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 1                                              11003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   </w:t>
      </w:r>
      <w:r>
        <w:rPr>
          <w:sz w:val="18"/>
        </w:rPr>
        <w:t>Форма № 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</w:t>
      </w:r>
      <w:r>
        <w:rPr>
          <w:sz w:val="18"/>
        </w:rPr>
        <w:t>Электроснабжение пос.Борисоглебское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</w:t>
      </w:r>
      <w:r>
        <w:rPr>
          <w:sz w:val="18"/>
        </w:rPr>
        <w:t>(наименование стройки)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Л О К А Л Ь Н Ы Й   С М Е Т Н Ы Й   Р А С Ч Е Т   №   8.1.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  <w:r>
        <w:rPr>
          <w:sz w:val="18"/>
        </w:rPr>
        <w:t>(локальная смета)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 КТПН3.ВЛИ-0,4кВ,ВЛ-10кВ., объект -  КТПН3.ВЛИ-0,4кВ,ВЛ-10кВ по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                         </w:t>
      </w:r>
      <w:r>
        <w:rPr>
          <w:sz w:val="18"/>
        </w:rPr>
        <w:t>ул.Ленина,Шоссейная,Северная,Речная,Южная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</w:t>
      </w:r>
      <w:r>
        <w:rPr>
          <w:sz w:val="18"/>
        </w:rPr>
        <w:t>(наименование работ и затрат, наименование объекта)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Основание:           ЭС(17л.),СО3(4л.)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Сметная стоимость________________________________________________________________________________________      1550,551 ТЫС.РУБ.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Средства на оплату труда_________________________________________________________________________________        37,801 ТЫС.РУБ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</w:t>
      </w:r>
      <w:r>
        <w:rPr>
          <w:sz w:val="18"/>
        </w:rPr>
        <w:t>Строительный обьем              4580 м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                                                                  </w:t>
      </w:r>
      <w:r>
        <w:rPr>
          <w:sz w:val="18"/>
        </w:rPr>
        <w:t>Цена единицы                  338,55 РУБ.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Составлена в ценах на 01.2001г.                                                                                             РУБ.</w:t>
      </w:r>
    </w:p>
    <w:p>
      <w:pPr>
        <w:pStyle w:val="Style15"/>
        <w:spacing w:lineRule="auto" w:line="192"/>
        <w:rPr/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:         :                                :          :-------------------:-----------------------------:ЧИХ, ЧЕЛ.-Ч  НЕ ЗА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:         :                                :          :  ОПЛАТЫ : В Т.Ч.  :         :         :  В Т.Ч. :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:         :                                :          :  ТРУДА  :ОПЛ.ТРУДА:         :         :ОПЛ.ТРУДА:НА ЕДИН. : ВСЕГО</w:t>
      </w:r>
    </w:p>
    <w:p>
      <w:pPr>
        <w:pStyle w:val="Style15"/>
        <w:spacing w:lineRule="auto" w:line="192"/>
        <w:rPr/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Раздел   1.  Оборудование и монтаж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===============================================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Прайс ООО  -Kомплектная трансформаторная            1  56907,32      -        56907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подстанция                                --------- ---------                     --------- ---------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КТП-СЭЩ-Г-630-10/0,4-95У1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(111000,0:1,18:1,653)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комп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8-01-25-1  -Подстанция комплектная                  1   1706,66   1128,37      1707       279      1128      30,9        3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ТЕРм 16     напряжением до 10кВ с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трансформатором                              278,72      64,4                            64      8,29         8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мощностью,кВА, до 40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подст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7) -      95%               325,96                 32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5%               223,03                 22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2256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-02-59-2  -Рытье ям вручную глубиной              12    582,04      -         6984       566       -        6,61        79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ТЕР 16      1,5м под электрод заземления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 обратной засыпкой, группа                   47,13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грунтов 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электрод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 80%                37,70                 45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45%                21,21                 255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7691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 2                                              11003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-02-57-2  -Разработка грунта вручную в          0,05    1124,2      -           56        56       -         154         8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ТЕР 16      траншеях глубиной до 2м без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креплений с откосами, группа                 1124,2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грунтов 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0м3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 80%               899,36                  4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45%               505,89                  2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126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-02-61-2  -Засыпка вручную траншей,             0,05    682,34      -           34        34       -        97,2         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ТЕР 16      пазух котлованов и ям, группа             --------- ---------                     --------- ---------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грунтов 2                                    682,34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0м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 80%               545,87                  27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45%               307,05                  1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 77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8-02-471-4 -Заземлитель вертикальный из           1,2    585,41     53,95       702        88        65      8,29        1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ЕРм 16    круглой стали, диаметр,мм 16              --------- ---------                     --------- ---------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шт.                   73,12      1,26                             2      0,28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7) -      95%                70,66                  8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5%                48,35                  58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845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8-02-472-2 -Заземлитель горизонтальный из           1   1037,58     78,05      1038       146        78      16,6        17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ЕРм 16    стали полосовой сечением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160мм2                                       146,41      1,98                             2      0,44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0м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7) -      95%               140,97                 14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5%                96,45                  9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1275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рямые затраты по разделу     1    РУБ.                             67429      1169      1271                 149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----                                             ---------          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РУБ.                                                    68                   9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оборудования -                    РУБ.                             56907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ранспортные расходы -                      РУБ.                              1707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аготовительно-складские расходы -          РУБ.                               703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оборудования -              РУБ.                             59318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монтажных работ -                 РУБ.                              3447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атериалы -                                 РУБ.                              1663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 оплата труда -                        РУБ.                               -         581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кладные расходы -                     РУБ.                               552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прибыль -                       РУБ.                               377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монтажных работ -           РУБ.                              4376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ормативная трудоемкость -              ЧЕЛ.-Ч                             -         -         -                    6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заработная плата -              РУБ.                               -         581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общестроительных работ -          РУБ.                              707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атериалы -                                 РУБ.                              6419       -         -                   -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sz w:val="18"/>
        </w:rPr>
        <w:t>Программный комплекс АВС-4 (редакция 3.12 Windows)                  3                                              11003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 оплата труда -                        РУБ.                               -         656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кладные расходы -                     РУБ.                               52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прибыль -                       РУБ.                               29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общестроительных работ -    РУБ.                              789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ормативная трудоемкость -              ЧЕЛ.-Ч                             -         -         -                    9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заработная плата -              РУБ.                               -         656       -         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о разделу     1                   РУБ.                             71589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Нормативная трудоемкость -               ЧЕЛ.-Ч                             -         -         -                   158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Сметная заработная плата -               РУБ.                               -        1237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Раздел   2.  Строительно-монтажные работы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===============================================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Кабельная линия КЛ-10кВ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1-02-57-2  -Разработка грунта вручную в         2,394    1124,2      -         2691      2691       -         154       369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ТЕР 16      траншеях глубиной до 2м без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креплений с откосами, группа                 1124,2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грунтов 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0м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 80%               899,36                215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45%               505,89                121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6055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1-02-61-2  -Засыпка вручную траншей,            1,596    682,34      -         1089      1089       -        97,2       15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ТЕР 16      пазух котлованов и ям, группа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грунтов 2                                    682,34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0м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 80%               545,87                 87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45%               307,05                 49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245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8-02-142-1 -Устройство постели при одном         13,1   1275,66   1215,86     16711       783     15928      6,63        8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ЕРм 16    кабеле в траншее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0м                     59,8     45,01                           590      9,98       13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7) -      95%                99,57                130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5%                68,13                 89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18908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8-02-143-1 -Покрытие кабеля кирпичом             13,1   1091,84   1033,12     14303       769     13534      6,51        8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ЕРм 16    одного кабеля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0м                    58,72     38,24                           501      8,48       11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7) -      95%                92,11                120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5%                63,02                 82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16335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34-02-003- -Устройство трубопроводов из          0,02    407269      -         8145        21       -         133         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 ТЕР 16    полиэтиленовых труб до 2-х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отверстий                                   1056,02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кан.-км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0%              1056,02                  2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5%               686,41                  1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8180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 4                                              11003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530-0182   -Трубы полиэтиленовые низкого           20   -406,17      -        -8123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давления  с наружным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диаметром 110 мм       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м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ССТ1530-018-Труба ПНД диам.110мм                   20     40,62      -          812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                                 м                   --------- ---------                     --------- ---------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ЕЕТ0408-1-2-Горизонтальное бурение                0,7 162164,66 150083,52    113515       -      105058      -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           установкой "SТrАigНТlinЕ" в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грунтах IIгруппы глубиной до                   -      2223,17                          1556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1,5м с прокладкой труб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диам.160мм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0м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12%              2489,95                174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51%              1133,82                 794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116052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8-02-148-4 -Kабель,проложенный в                 0,97   1670,89   1263,67      1621       252      1226      28,8        28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ЕРм 16    трубах,блоках и коробах масса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1 м,кг, до 6                                 259,78     72,61                            70      9,68         9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0м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7) -      95%               315,77                 30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5%               216,05                 21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2137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8-02-141-4 -Kабель в готовых траншеях без       14,13   1436,68   1071,49     20300      2779     15140      21,8       308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ЕРм 16    покрытий, масса 1 м,кг, до 6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0м                   196,64     59,62                           842      8,26       11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7) -      95%               243,45                3440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5%               166,57                235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26094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8-02-155-1 -Уплотнение кабеля в трубе               8     19,05      -          152        34       -        0,47         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ЕРм 16    уплотнительной массой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проход                   4,24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7) -      95%                 4,03                  3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5%                 2,76                  2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206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8-02-165-7 -Муфта для 3-жильного кабеля             4    987,62    913,08      3950       275      3652      7,61        3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ЕРм 16    напряжением до 10кВ, сечение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одной жилы,мм2, до 120                        68,64     64,05                           256      6,19        2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7) -      95%               126,06                 50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5%                86,25                 34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4799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8-02-167-8 -Муфта для кабеля напряжением            9    226,42      4,87      2038       798        44      9,83        88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ЕРм 16    до 10кВ, сечение жил,мм2, до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120                                           88,67      0,18                             2      0,04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7) -      95%                84,41                 760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5%                57,75                 520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 5                                              11003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3317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10-06-015- -Устройство ввода кабеля                 2    764,24    107,92      1528       144       216         8        1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ТЕРм                           шт.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                                                        72,16      8,66                            17      0,96         2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8) -     120%                96,98                 19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70%                56,57                 11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1835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10-06-034- -Устройство для вывода кабеля         0,04  13027,35      -          521       180       -         500        2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 ТЕРм     из канализации на стену с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          рытьем и засыпкой, без                         4510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прохода через стену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0шт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8) -     100%              4510,00                 18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5%              2931,50                 11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819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Воздушная линия ВЛ-10кВ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33-04-003- -Установка железобетонных опор           2    184,48    104,65       369        63       209       3,8         8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 ТЕР 16    ВЛ 0,38, 6-10кВ с траверсами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без приставок одностоечных                    31,58      7,04                            14      0,97         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опора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40,55                  8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23,17                  4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496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33-04-009- -Подвеска проводов ВЛ 6-10кВ в        0,02   2610,81   2098,62        52        10        42     57,23         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 ТЕР 16    населенной местности сечением             --------- ---------                     --------- ---------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выше 35мм2 с помощью                        510,49    201,87                             4     25,24         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механизмов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км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747,98                  15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427,42                   9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 76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ВЛИ-0,4кВ электроснабжения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33-04-003- -Установка железобетонных опор          86    184,48    104,65     15865      2716      9000       3,8       32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 ТЕР 16    ВЛ 0,38, 6-10кВ с траверсами              --------- ---------                     --------- ---------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без приставок одностоечных                    31,58      7,04                           605      0,97        8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опора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40,55                3487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23,17                199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21345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33-04-003- -Установка железобетонных опор          25    358,51    244,61      8963      1641      6115       7,9       198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 ТЕР 16    ВЛ 0,38, 6-10кВ с траверсами              --------- ---------                     --------- ---------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без приставок одностоечных с                  65,65     16,78                           420      2,26        5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одним подкосом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опора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 6                                              11003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86,55                216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49,46                123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12363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33-04-003- -Установка железобетонных опор           3    541,24    392,36      1624       302      1177     12,11        36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 ТЕР 16    ВЛ 0,38, 6-10кВ с траверсами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без приставок одностоечных с                 100,63     27,15                            81      3,62        1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двумя подкосами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опора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134,17                 40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76,67                 23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2257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33-04-007- -Установка железобетонных плит          52      54,5     45,13      2834       487      2347       1,1        5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 ТЕР 16    для опор ВЛ 35кВ опорных                  --------- ---------                     --------- ---------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объемом до 0,35м3                              9,37      3,01                           157      0,35        18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13,00                 67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 7,43                 38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3896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 33-04-008- -Подвеска изолированных               3,86    916,59    615,71      3538      1161      2377      34,9       13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 ТЕР 16    проводов ВЛ 0,38кВ c помощью              --------- ---------                     --------- ---------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механизмов                                   300,84     50,51                           195      7,35        28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км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368,92                142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210,81                 81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5776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0 33-04-008- -При увеличении количества              37     14,37     11,34       532       108       420      0,34        13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 ТЕР 16    опор на 1км ВЛ добавлять к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расценке 33-04-009-6                           2,93      0,99                            37      0,13         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опора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 4,12                 15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 2,35                  87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77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1 33-04-015- -Устройство заземления опор ВЛ          56      4,35       1,9       244        80       106       1,8       101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 ТЕР 16    и подстанций 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м                      1,43      -                              -         0,1         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 1,50                  8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 0,86                  48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376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Ответвления к вводам в здания.Вводы в здания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2 33-04-013- -Устройство ответвлений от ВЛ          154     77,48     62,66     11932      2282      9650      1,74       268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 ТЕР 16    0,38кВ к зданиям с помощью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механизмов при количестве                     14,82      5,68                           875      0,72       11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проводов в ответвлении 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ответвл.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21,53                331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12,30                1894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 7                                              11003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1714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3 8-02-374-1 -Ввод в здание в стальной              154    458,54    412,13     70615      4859     63468      3,21       49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ЕРм 16    трубе, провод сечением до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16мм2, количество проводов в                  31,55     28,98                          4463       2,8       43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линии 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7) -      95%                57,50                885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5%                39,34                6059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8553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рямые затраты по разделу     2    РУБ.                            295823     23526    249709                283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----                                             ---------          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РУБ.                                                 10685                1147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монтажных работ -                 РУБ.                            131741       -         -         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атериалы -                                 РУБ.                              7660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 оплата труда -                        РУБ.                               -       17615       -         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кладные расходы -                     РУБ.                             16783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прибыль -                       РУБ.                             11458       -         -         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монтажных работ -           РУБ.                            159981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ормативная трудоемкость -              ЧЕЛ.-Ч                             -         -         -                  1987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заработная плата -              РУБ.                               -       17615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общестроительных работ -          РУБ.                            164082       -         -         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атериалы -                                 РУБ.                             22239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 оплата труда -                        РУБ.                               -       16597       -         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кладные расходы -                     РУБ.                             16589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прибыль -                       РУБ.                              9252       -         -         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общестроительных работ -    РУБ.                            189923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ормативная трудоемкость -              ЧЕЛ.-Ч                             -         -         -                  1990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заработная плата -              РУБ.                               -       16597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-------------------------------------------------------------------------------------------------------------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о разделу     2                   РУБ.                            34990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Нормативная трудоемкость -               ЧЕЛ.-Ч                             -         -         -                  3977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Сметная заработная плата -               РУБ.                               -       34211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Раздел   3.  Оборудование и монтаж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===============================================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4 Прайс ООО  -Разъединитель РЛНД1-10/400У1            2   3208,64      -         6417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ЭМК от      (5649:1,18:1,492)                         --------- ---------                     --------- ---------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4.2004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5 33-04-030- -Установка разъединителей с              2    207,13    128,23       414       152       256      8,09        16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 ТЕР 16    помощью механизмов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комплект                76,21      6,84                            14      1,07         2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87,20                 17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49,83                 10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688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6 Прайс ООО  -Разрядник вентильный РВО-10             6     908,8      -         5453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ЭМК от      (1600:1,18:1,492)                         --------- ---------                     --------- ---------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4.2004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7 33-04-030- -Установка разрядников с                 6    141,85    104,08       851       214       624      4,29        26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sz w:val="18"/>
        </w:rPr>
        <w:t>Программный комплекс АВС-4 (редакция 3.12 Windows)                  8                                              11003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 ТЕР 16    помощью механизмов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комплект                35,65      8,75                            53      1,19         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46,62                 28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26,64                 16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129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рямые затраты по разделу     3    РУБ.                             13135       366       881                  4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----                                             ---------          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РУБ.                                                    66                   9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оборудования -                    РУБ.                             11870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ранспортные расходы -                      РУБ.                               356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аготовительно-складские расходы -          РУБ.                               147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оборудования -              РУБ.                             12373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общестроительных работ -          РУБ.                              126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атериалы -                                 РУБ.                                18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 оплата труда -                        РУБ.                               -         433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кладные расходы -                     РУБ.                               454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прибыль -                       РУБ.                               260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общестроительных работ -    РУБ.                              1979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ормативная трудоемкость -              ЧЕЛ.-Ч                             -         -         -                    5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заработная плата -              РУБ.                               -         433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о разделу     3                   РУБ.                             14352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Нормативная трудоемкость -               ЧЕЛ.-Ч                             -         -         -                    5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Сметная заработная плата -               РУБ.                               -         433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Раздел   4.  Демонтажные работы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===============================================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8 33-04-042- -Демонтаж опор ВЛ 0,38-10кВ             83     59,67     52,77      4953       573      4380      0,81        6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 ТЕР 16    без приставок одностоечных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опора                     6,9      3,97                           330      0,48        4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11,41                 94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 6,52                 54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6442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9 33-04-042- -Демонтаж опор ВЛ 0,38-10кВ              2    202,64    187,73       405        30       375      1,75         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 ТЕР 16    без приставок одностоечных с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подкосом                                      14,91     16,24                            32      1,89         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опора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32,71                  6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18,69                  3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508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0 33-04-008- -Демонтаж неизолированных              8,4    326,53     234,1      2743       776      1966     10,72        9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 ТЕР 16    проводов ВЛ 0,38кВ с помощью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механизмов                                    92,42     21,38                           180       2,9        2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км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119,49                100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68,28                 57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432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 9                                              11003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рямые затраты по разделу     4    РУБ.                              8101      1379      6722                 16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----                                             ---------          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РУБ.                                                   542                  68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общестроительных работ -          РУБ.                              8101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 оплата труда -                        РУБ.                               -        1920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кладные расходы -                     РУБ.                              2016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прибыль -                       РУБ.                              1152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общестроительных работ -    РУБ.                             11269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ормативная трудоемкость -              ЧЕЛ.-Ч                             -         -         -                   229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заработная плата -              РУБ.                               -        1920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о разделу     4                   РУБ.                             11269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Нормативная трудоемкость -               ЧЕЛ.-Ч                             -         -         -                   229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Сметная заработная плата -               РУБ.                               -        1920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Раздел   5.  Материалы,не учтенные ценником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===============================================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Кабельная линия КЛ-10кВ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1 ССТ501-0495-Kабель ААБл сеч.3х120мм2             1,51 214292,36      -       323581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00м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2 408-9040   -Песок для строительных работ         78,6    103,95      -         8170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природный    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м3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3 404-0004   -Kирпич керамический                   5,4       798      -         4309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одинарный, размером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250х120х65 мм, марка: 75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00 шт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4 530-0051   -Трубы напорные из полиэтилена        7,21    885,12      -         6382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изкого давления среднего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типа, наружным диаметром, мм: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16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 м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5 Прайс ЗАО  -Муфта концевая                          2     912,5      -         1825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онтинент   КНТп-3х120(10кВ)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ЭТС от      (1095:1,2)             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1.2001г.                         шт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6 Прайс ЗАО  -Муфта концевая                          2       850      -         1700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онтинент   КВТп-3х120(10кВ)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ЭТС от      (1020:1,2)             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1.2001г.                         шт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7 Прайс ЗАО  -Муфта 3СТП-10-120(10кВ)                 9    2062,5      -        18563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онтинент   (2475:1,2)   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ЭТС от   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1.2001г.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Воздушная линия ВЛ-10кВ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8 ССТ446-1000-Стойки для опор СВ105                   2   2151,81      -         4304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                                 шт                  --------- ---------                     --------- --------- ---------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10                                              11003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9 ССТ110-9009-Арматура линейная                   0,347    6831,6      -         2369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тн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0 ССТ542-9025-Смазка ЗЭС                       0,001002  18150,36      -           18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тн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1 ССТ101-9030-Изоляторы штыревые                     14      8,61      -          121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2 507-0075   -Провода неизолированные для       0,01656  65871,43      -         1091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оздушных линий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электропередачи. Провода из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тальных оцинкованных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проволок 1 группы и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алюминиевых проволок марки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АС, сечением, мм2: 70/1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т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3 ССТ520-0037-Проволока алюминиевая             0,00007  45525,78      -            3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диам.3мм     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тн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4 ССТ551-0455-Соединители овальные                0,068      5,56      -            1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ВЛИ-0,4кВ электроснабжения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5 ССТ446-1000-Стойки для опор СВ95                  145   1271,03      -       184299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                                 шт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6 ССТ446-2301-Плиты сб.ж/б                        2,626   2417,78      -         6349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м3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7 ССТ110-9009-Арматура линейная                   0,672    6831,6      -         4592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тн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8 ССТ542-9025-Смазка ЗЭС                        0,01549  18150,36      -          281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тн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9 ССТ201-9261-Детали крепления для                226,3     10,85      -         2455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подкосов     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кг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0 ССТ551-0455-Соединители овальные               85,806      5,56      -          477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1 Прайс ООО  -Провод СИП-2А сеч.3х120+120мм         300     75,84      -        22753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230,0:1,18:2,57)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м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им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2 Прайс ООО  -Провод СИП-2А сеч.3х95+95мм          1660     60,58      -       100555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183,70:1,18:2,57)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м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3 Прайс ООО  -Провод СИП-2А сеч.3х70+70мм          2210     50,29      -       111134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152,50:1,18:2,57)                        --------- ---------                     --------- --------- ---------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11                                              11003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м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4 Прайс ООО  -Лента F207(20м)                       270    287,21      -        77547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871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5 Прайс ООО  -Скрепа NС20                           186      2,97      -          552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9:1,18:2,57)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6 Прайс ООО  -Kомплект промежуточной                100    105,52      -        10552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подвески ЕS1500Е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(320:1,18:2,57)        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7 Прайс ООО  -Зажим Р72                             123     37,59      -         4624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315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8 Прайс ООО  -Зажим плашечный SD35                  143     42,21      -         6036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284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9 Прайс ООО  -Стяжной хомут Е260                    251      1,32      -          331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4:1,18:2,57)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0 Прайс ООО  -Бугель NВ20                            79      2,31      -          182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7:1,18:2,57)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1 Прайс ООО  -Kронштейн СS10.3                       36     44,19      -         1591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134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2 Прайс ООО  -Зажим РА1500 сеч.50-70мм2              12    103,87      -         1246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315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3 Прайс ООО  -Зажим РА2200 сеч.80-95мм2              33    182,68      -         6028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554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4 Прайс ООО  -Зажим Р95                             100      76,5      -         7650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232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5 Прайс ООО  -Герметичный колпачок СЕ25.150          48      9,23      -          443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28:1,18:2,57)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6 Прайс ООО  -Устройство для закорачивания            6   3508,54      -        21051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МD6          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(10640:1,18:2,57)      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7 Прайс ООО  -Устройство для заземления               6    3693,2      -        22159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11200:1,18:2,57)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8 Прайс ООО  -Изолирующий наконечник СРТАUR          16     59,36      -          950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180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9 Прайс ООО  -Анкерный кронштейн SВ600                3     41,22      -          124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125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0 Прайс ООО  -Зажим СД71-81                          12     33,96      -          408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103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12                                              11003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1 Прайс ООО  -Дистанционный бандаж                    3     54,41      -          163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ВIС-15-50    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(165:1,18:2,57)        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2 Прайс ООО  -Соединительный зажим МIРТ50             5     29,68      -          148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90:1,18:2,57)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3 Прайс ООО  -Соединительный зажим МIРТ70            20     29,68      -          594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90:1,18:2,57)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4 Прайс ООО  -Соединительный зажим МIРТ95            26     62,32      -         1620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189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5 Прайс ООО  -Соединительный зажим МIРТ120           12     62,32      -          748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189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6 ССТ101-9342-Сталь стержневая диам.16мм          0,885   5815,42      -         5145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тн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Ответвления к вводам в здания.Вводы в здания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7 Прайс ООО  -Провод СИП-2А сеч.2.16мм             3080      7,58      -        23359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23,0:1,18:2,57)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м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8 Прайс ООО  -Лента F207                            154    287,21      -        44231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871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9 Прайс ООО  -Скрепа NС20                           154      2,97      -          457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9:1,18:2,57)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0 Прайс ООО  -Kронштейн анкерный СА16               308       8,9      -         2742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27:1,18:2,57)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1 Прайс ООО  -Зажим для ответвлений Р645            308     35,94      -        11070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109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2 Прайс ООО  -Зажим натяжной DN123                  308     28,69      -         8836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87:1,18:2,57)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3 Прайс ООО  -Стяжной хомут Е778                    308      0,99      -          305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3:1,18:2,57)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4 Прайс ООО  -Фасадное крепление SF50               616      24,4      -        15031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74:1,18:2,57)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5 Прайс ООО  -Изолированный наконечник              308     59,36      -        18281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СРТАU 16     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(180:1,18:2,57)        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6 ССТ110-009 -Арматура линейная                   0,027    6831,6      -          184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тн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7 103-0016   -Трубы стальные сварные              123,2     19,15      -         2359       -         -        -          -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13                                              11003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одогазопроводные с резьбой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черные обыкновенные    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(неоцинкованные) диаметр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условного прохода 32 мм,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толщина стенки 3,2 мм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м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8 Прайс ЗАО  -Труба ПВХ диам.20мм                   154      8,79      -         1354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онтинент-  (10,55:1,2)  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ЭТС от                            м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1.2001г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рямые затраты по разделу     5    РУБ.                           1103436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----                                             ---------          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РУБ.                                          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монтажных работ -                 РУБ.                            889623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материалов и конструкций -        РУБ.                            889622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монтажных работ -           РУБ.                            889623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общестроительных работ -          РУБ.                            213813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естные и неучтенные материалы              РУБ.                            207432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общестроительных работ -    РУБ.                            213813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о разделу     5                   РУБ.                           1103436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рямые затраты по смете            РУБ.                           1487924     26440    258582                318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----                                             ---------          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РУБ.                                                 11361                1234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оборудования -                    РУБ.                             68777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ранспортные расходы -                      РУБ.                              2063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аготовительно-складские расходы -          РУБ.                               850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оборудования -              РУБ.                             71691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монтажных работ -                 РУБ.                           1024810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атериалы -                                 РУБ.                              9323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 оплата труда -                        РУБ.                               -       18195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материалов и конструкций -        РУБ.                            889622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кладные расходы -                     РУБ.                             1733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прибыль -                       РУБ.                             1183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монтажных работ -           РУБ.                           1053980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ормативная трудоемкость -              ЧЕЛ.-Ч                             -         -         -                  205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заработная плата -              РУБ.                               -       18195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общестроительных работ -          РУБ.                            394336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атериалы -                                 РУБ.                             28676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 оплата труда -                        РУБ.                               -       19606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естные и неучтенные материалы              РУБ.                            207432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кладные расходы -                     РУБ.                             1958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прибыль -                       РУБ.                             10959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общестроительных работ -    РУБ.                            424880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ормативная трудоемкость -              ЧЕЛ.-Ч                             -         -         -                  236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заработная плата -              РУБ.                               -       19606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----------------------------------------------------------------------------------------------------------------------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14                                              11003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о смете                           РУБ.                           1550551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Нормативная трудоемкость -               ЧЕЛ.-Ч                             -         -         -                  441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Сметная заработная плата -               РУБ.                               -       37801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Составил                       Гордеева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7:04:00Z</dcterms:created>
  <dc:creator>Сметный отдел</dc:creator>
  <dc:description/>
  <cp:keywords/>
  <dc:language>en-US</dc:language>
  <cp:lastModifiedBy>User</cp:lastModifiedBy>
  <dcterms:modified xsi:type="dcterms:W3CDTF">2007-07-21T11:21:00Z</dcterms:modified>
  <cp:revision>3</cp:revision>
  <dc:subject/>
  <dc:title>Программный комплекс АВС-4 (редакция 3</dc:title>
</cp:coreProperties>
</file>