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1                                               11004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 </w:t>
      </w:r>
      <w:r>
        <w:rPr>
          <w:sz w:val="18"/>
        </w:rPr>
        <w:t>Форма №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Электроснабжение пос.Борисоглебское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</w:t>
      </w:r>
      <w:r>
        <w:rPr>
          <w:sz w:val="18"/>
        </w:rPr>
        <w:t>(наименование стройки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Л О К А Л Ь Н Ы Й   С М Е Т Н Ы Й   Р А С Ч Е Т   №   8.1.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  <w:r>
        <w:rPr>
          <w:sz w:val="18"/>
        </w:rPr>
        <w:t>(локальная смета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     Устройство экрана-защиты газопровода от падения электропроводов, объект -  ВЛИ-0,4кВ,ВЛ-10кВ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(наименование работ и затрат, наименование объекта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Основание:           ЭС(17л.),СО3(4л.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метная стоимость________________________________________________________________________________________         4,545 ТЫС.РУБ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редства на оплату труда_________________________________________________________________________________         0,265 ТЫС.РУБ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оставлена в ценах на 01.2001г.                                                                                             РУБ.</w:t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-------------------:-----------------------------:ЧИХ, ЧЕЛ.-Ч  НЕ ЗА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ОПЛАТЫ : В Т.Ч.  :         :         :  В Т.Ч. :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1.  Строительно-монтажные работы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1-02-58-2  -Kопание ям вручную без             0,0049      2044      -           10        10       -         280         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креплений для стоек и столбов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откосов глубиной до 0,7м                   2044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ппа грунтов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1635,20                   8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919,80          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 23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6-01-1-2   -Устройство бетонных                 0,005  56261,21   3138,24       281        21        16     535,5         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фундаментов общего назначения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д колонны объемом: до 3м3                 4289,35    310,88                             2     29,05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4830,24                  2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2990,15                  15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32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9-03-40-1  -Монтаж защитных ограждений          0,279   1051,02    120,76       293       219        34     94,29        26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                      т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</w:t>
      </w:r>
      <w:r>
        <w:rPr>
          <w:sz w:val="18"/>
        </w:rPr>
        <w:t>783,55      6,69                             2      0,31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1) -      90%               711,22                 19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85%               671,70                 18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67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201-9002   -Kонструкции стальные                0,279   12031,7      -         3357       -         -        -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2                                               11004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3-03-002- -Огрунтовка металлических           0,0977    323,95      9,83        32         5         1      5,31         1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4 ТЕР 16   поверхностей за один раз: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кой ГФ-021                             52,89      0,36                           -        0,02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2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90%                47,93          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70%                37,28                  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 4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13-03-004- -Окраска металлических              0,1953    594,83      6,45       116         6         1      3,83         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6 ТЕР 16   огрунтованных поверхностей: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малью ПФ-115 в 2 слоя                        32,63      0,36                           -        0,02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90%                29,69                   6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70%                23,09          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12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1    РУБ.                              4089       262        52                  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  4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 43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 37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 4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 4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 2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  50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 4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еталломонтажных работ -          РУБ.                              36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  4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2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атериалов и конструкций -        РУБ.                              335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19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18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еталломонтажных работ -    РУБ.                              403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2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1                   РУБ.                              454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 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 26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смете            РУБ.                              4089       262        52                  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  4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 43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 37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 4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 43       -         -         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3                                               11004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 2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  50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 4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еталломонтажных работ -          РУБ.                              36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  4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2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атериалов и конструкций -        РУБ.                              335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19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18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еталломонтажных работ -    РУБ.                              403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2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смете                           РУБ.                              454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 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 26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оставил                       Гордеева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13:00Z</dcterms:created>
  <dc:creator>Сметный отдел</dc:creator>
  <dc:description/>
  <cp:keywords/>
  <dc:language>en-US</dc:language>
  <cp:lastModifiedBy>User</cp:lastModifiedBy>
  <dcterms:modified xsi:type="dcterms:W3CDTF">2007-07-21T11:21:00Z</dcterms:modified>
  <cp:revision>3</cp:revision>
  <dc:subject/>
  <dc:title>Программный комплекс АВС-4 (редакция 3</dc:title>
</cp:coreProperties>
</file>