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192"/>
        <w:rPr>
          <w:sz w:val="18"/>
        </w:rPr>
      </w:pPr>
      <w:r>
        <w:rPr>
          <w:sz w:val="18"/>
        </w:rPr>
        <w:t>Программный комплекс АВС-4 (редакция 3.12 Windows)                  1                                              1100210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                                                           </w:t>
      </w:r>
      <w:r>
        <w:rPr>
          <w:sz w:val="18"/>
        </w:rPr>
        <w:t>Форма № 4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</w:t>
      </w:r>
      <w:r>
        <w:rPr>
          <w:sz w:val="18"/>
        </w:rPr>
        <w:t>Электроснабжение пос.Борисоглебское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</w:t>
      </w:r>
      <w:r>
        <w:rPr>
          <w:sz w:val="18"/>
        </w:rPr>
        <w:t>-------------------------------------------------------------------------------------------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</w:t>
      </w:r>
      <w:r>
        <w:rPr>
          <w:sz w:val="18"/>
        </w:rPr>
        <w:t>(наименование стройки)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</w:t>
      </w:r>
      <w:r>
        <w:rPr>
          <w:sz w:val="18"/>
        </w:rPr>
        <w:t>Л О К А Л Ь Н Ы Й   С М Е Т Н Ы Й   Р А С Ч Е Т   №   8.1.1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</w:t>
      </w:r>
      <w:r>
        <w:rPr>
          <w:sz w:val="18"/>
        </w:rPr>
        <w:t>(локальная смета)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на КТПН2.ВЛИ-0,4кВ,ВЛ-10кВ., объект -  КТПН2.ВЛИ-0,4кВ,ВЛ-10кВ по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                                      </w:t>
      </w:r>
      <w:r>
        <w:rPr>
          <w:sz w:val="18"/>
        </w:rPr>
        <w:t>ул.Кадышевская,Колхозная,Строителей,Торфяная.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</w:t>
      </w:r>
      <w:r>
        <w:rPr>
          <w:sz w:val="18"/>
        </w:rPr>
        <w:t>-------------------------------------------------------------------------------------------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 </w:t>
      </w:r>
      <w:r>
        <w:rPr>
          <w:sz w:val="18"/>
        </w:rPr>
        <w:t>(наименование работ и затрат, наименование объекта)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  <w:t>Основание:           ЭС(17л.),СО2(4л.)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  <w:t>Сметная стоимость________________________________________________________________________________________      1031,889 ТЫС.РУБ.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  <w:t>Средства на оплату труда_________________________________________________________________________________        24,784 ТЫС.РУБ.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                         </w:t>
      </w:r>
      <w:r>
        <w:rPr>
          <w:sz w:val="18"/>
        </w:rPr>
        <w:t>Строительный обьем              3880 м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                                                                                </w:t>
      </w:r>
      <w:r>
        <w:rPr>
          <w:sz w:val="18"/>
        </w:rPr>
        <w:t>Цена единицы                  265,95 РУБ.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  <w:t>Составлена в ценах на 01.2001г.                                                                                             РУБ.</w:t>
      </w:r>
    </w:p>
    <w:p>
      <w:pPr>
        <w:pStyle w:val="Style15"/>
        <w:spacing w:lineRule="auto" w:line="192"/>
        <w:rPr/>
      </w:pPr>
      <w:r>
        <w:rPr>
          <w:sz w:val="18"/>
        </w:rPr>
        <w:t>-----------------------------------------------------------------------------------------------------------------------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:         :                                :          :  СТОИМ. ЕДИНИЦЫ   :       ОБЩАЯ СТОИМОСТЬ       :ЗАТРАТЫ ТРУДА РАБО-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:         :                                :          :-------------------:-----------------------------:ЧИХ, ЧЕЛ.-Ч  НЕ ЗА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N  :ШИФР И N :  НАИМЕНОВАНИЕ РАБОТ И ЗАТРАТ,  :          :  ВСЕГО  : ЭКСПЛ.  :         :         : ЭКСПЛ.  :НЯТЫХ ОБСЛУЖ. МАШИН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ПП : ПОЗИЦИИ :    ЕДИНИЦА ИЗМЕРЕНИЯ           :КОЛИЧЕСТВО:         : МАШИН   :         : ОПЛАТЫ  : МАШИН   :----------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:НОРМАТИВА:                                :          :-------------------:  ВСЕГО  :  ТРУДА  :---------:ОБСЛУЖИВАЮЩ. МАШИНЫ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:         :                                :          :  ОПЛАТЫ : В Т.Ч.  :         :         :  В Т.Ч. :----------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:         :                                :          :  ТРУДА  :ОПЛ.ТРУДА:         :         :ОПЛ.ТРУДА:НА ЕДИН. : ВСЕГО</w:t>
      </w:r>
    </w:p>
    <w:p>
      <w:pPr>
        <w:pStyle w:val="Style15"/>
        <w:spacing w:lineRule="auto" w:line="192"/>
        <w:rPr/>
      </w:pPr>
      <w:r>
        <w:rPr>
          <w:sz w:val="18"/>
        </w:rPr>
        <w:t>-----------------------------------------------------------------------------------------------------------------------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  :    2    :               3                :    4     :    5    :    6    :    7    :    8    :    9    :    10   :    11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  <w:t>--------------------------------------------------------------------------------------------------------------------------------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sz w:val="18"/>
        </w:rPr>
        <w:t>Раздел   1.  Оборудование и монтаж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sz w:val="18"/>
        </w:rPr>
        <w:t>===============================================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 Прайс ООО  -Kомплектная трансформаторная            1  60526,83      -        60527       -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Рисар от    подстанция                                --------- ---------                     --------- --------- ---------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08.2005г.   КТПНТ-В/В-630-10/0,4-95У1                      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(118060,0:1,18:1,653)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комп.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8-01-25-1  -Подстанция комплектная                  1   1706,66   1128,37      1707       279      1128      30,9        31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ТЕРм 16     напряжением до 10кВ с   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трансформатором                              278,72      64,4                            64      8,29         8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мощностью,кВА, до 400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подст.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НР от ОЗП+ЗПМ (Н17) -      95%               325,96                 326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П от ОЗП+ЗПМ (Н30) -      65%               223,03                 223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метная стоимость                                                  2256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1-02-59-2  -Рытье ям вручную глубиной              12    582,04      -         6984       566       -        6,61        79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ТЕР 16      1,5м под электрод заземления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 обратной засыпкой, группа                   47,13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грунтов 2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электрод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НР от ОЗП+ЗПМ (Н10) -      80%                37,70                 452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П от ОЗП+ЗПМ (Н30) -      45%                21,21                 255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метная стоимость                                                  7691</w:t>
      </w:r>
      <w:r>
        <w:br w:type="page"/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  <w:t>Программный комплекс АВС-4 (редакция 3.12 Windows)                  2                                              1100210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/>
      </w:pPr>
      <w:r>
        <w:rPr>
          <w:sz w:val="18"/>
        </w:rPr>
        <w:t>-----------------------------------------------------------------------------------------------------------------------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  :    2    :               3                :    4     :    5    :    6    :    7    :    8    :    9    :    10   :    11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  <w:t>--------------------------------------------------------------------------------------------------------------------------------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1-02-57-2  -Разработка грунта вручную в          0,05    1124,2      -           56        56       -         154         8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ТЕР 16      траншеях глубиной до 2м без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креплений с откосами, группа                 1124,2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грунтов 2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100м3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НР от ОЗП+ЗПМ (Н10) -      80%               899,36                  45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П от ОЗП+ЗПМ (Н30) -      45%               505,89                  25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метная стоимость                                                   126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1-02-61-2  -Засыпка вручную траншей,             0,05    682,34      -           34        34       -        97,2         5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ТЕР 16      пазух котлованов и ям, группа             --------- ---------                     --------- --------- ---------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грунтов 2                                    682,34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100м3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НР от ОЗП+ЗПМ (Н10) -      80%               545,87                  27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П от ОЗП+ЗПМ (Н30) -      45%               307,05                  15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метная стоимость                                                    77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8-02-471-4 -Заземлитель вертикальный из           1,2    585,41     53,95       702        88        65      8,29        10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ТЕРм 16    круглой стали, диаметр,мм 16              --------- ---------                     --------- --------- ---------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10шт.                   73,12      1,26                             2      0,28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НР от ОЗП+ЗПМ (Н17) -      95%                70,66                  85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П от ОЗП+ЗПМ (Н30) -      65%                48,35                  58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метная стоимость                                                   845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8-02-472-2 -Заземлитель горизонтальный из           1   1037,58     78,05      1038       146        78      16,6        17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ТЕРм 16    стали полосовой сечением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160мм2                                       146,41      1,98                             2      0,44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100м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НР от ОЗП+ЗПМ (Н17) -      95%               140,97                 141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П от ОЗП+ЗПМ (Н30) -      65%                96,45                  96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метная стоимость                                                  1275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---------------------------------------------------------------------------------------------------------------------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Итого прямые затраты по разделу     1    РУБ.                             71048      1169      1271                 149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                                               </w:t>
      </w:r>
      <w:r>
        <w:rPr>
          <w:sz w:val="18"/>
        </w:rPr>
        <w:t>----                                             ---------          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</w:t>
      </w:r>
      <w:r>
        <w:rPr>
          <w:sz w:val="18"/>
        </w:rPr>
        <w:t>РУБ.                                                    68                   9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Стоимость оборудования -                    РУБ.                             60527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Транспортные расходы -                      РУБ.                              1816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Заготовительно-складские расходы -          РУБ.                               748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Всего,Стоимость оборудования -              РУБ.                             63091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Стоимость монтажных работ -                 РУБ.                              3447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Материалы -                                 РУБ.                              1663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Всего оплата труда -                        РУБ.                               -         581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Накладные расходы -                     РУБ.                               552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Сметная прибыль -                       РУБ.                               377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Всего,Стоимость монтажных работ -           РУБ.                              4376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Нормативная трудоемкость -              ЧЕЛ.-Ч                             -         -         -                    67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Сметная заработная плата -              РУБ.                               -         581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Стоимость общестроительных работ -          РУБ.                              7075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Материалы -                                 РУБ.                              6419       -         -                   -</w:t>
      </w:r>
      <w:r>
        <w:br w:type="page"/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/>
      </w:pPr>
      <w:r>
        <w:rPr>
          <w:sz w:val="18"/>
        </w:rPr>
        <w:t>Программный комплекс АВС-4 (редакция 3.12 Windows)                  3                                              1100210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  <w:t>-----------------------------------------------------------------------------------------------------------------------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  :    2    :               3                :    4     :    5    :    6    :    7    :    8    :    9    :    10   :    11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  <w:t>-----------------------------------------------------------------------------------------------------------------------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Всего оплата труда -                        РУБ.                               -         656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Накладные расходы -                     РУБ.                               525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Сметная прибыль -                       РУБ.                               295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Всего,Стоимость общестроительных работ -    РУБ.                              7895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Нормативная трудоемкость -              ЧЕЛ.-Ч                             -         -         -                    92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Сметная заработная плата -              РУБ.                               -         656       -                   -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-------------------------------------------------------------------------------------------------------------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Итого по разделу     1                   РУБ.                             75361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Нормативная трудоемкость -               ЧЕЛ.-Ч                             -         -         -                   158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Сметная заработная плата -               РУБ.                               -        1237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sz w:val="18"/>
        </w:rPr>
        <w:t>Раздел   2.  Строительно-монтажные работы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sz w:val="18"/>
        </w:rPr>
        <w:t>===============================================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</w:t>
      </w:r>
      <w:r>
        <w:rPr>
          <w:sz w:val="18"/>
        </w:rPr>
        <w:t>Воздушная линия ВЛ-10кВ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33-04-003- -Установка железобетонных опор          10    184,48    104,65      1845       316      1047       3,8        38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 ТЕР 16    ВЛ 0,38, 6-10кВ с траверсами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без приставок одностоечных                    31,58      7,04                            70      0,97        10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опора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НР от ОЗП+ЗПМ (Н10) -     105%                40,55                 406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П от ОЗП+ЗПМ (Н30) -      60%                23,17                 232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метная стоимость                                                  2482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33-04-003- -Установка железобетонных опор           7    358,51    244,61      2510       460      1712       7,9        55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 ТЕР 16    ВЛ 0,38, 6-10кВ с траверсами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без приставок одностоечных с                  65,65     16,78                           117      2,26        16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одним подкосом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опора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НР от ОЗП+ЗПМ (Н10) -     105%                86,55                 606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П от ОЗП+ЗПМ (Н30) -      60%                49,46                 346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метная стоимость                                                  3462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0 33-04-007- -Установка железобетонных плит          15      54,5     45,13       818       141       677       1,1        17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5 ТЕР 16    для опор ВЛ 35кВ опорных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объемом до 0,35м3                              9,37      3,01                            45      0,35         5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шт.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НР от ОЗП+ЗПМ (Н10) -     105%                13,00                 195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П от ОЗП+ЗПМ (Н30) -      60%                 7,43                 111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метная стоимость                                                  1124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 33-04-009- -Подвеска проводов ВЛ 6-10кВ в        0,43   2610,81   2098,62      1123       220       902     57,23        25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6 ТЕР 16    населенной местности сечением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выше 35мм2 с помощью                        510,49    201,87                            87     25,24        11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механизмов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км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НР от ОЗП+ЗПМ (Н10) -     105%               747,98                 322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П от ОЗП+ЗПМ (Н30) -      60%               427,42                 184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метная стоимость                                                  1628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2 33-04-009- -При увеличении количества              13       136    113,69      1768       284      1478      2,42        31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4 ТЕР 16   опор на 1км ВЛ добавлять к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расценке 33-04-009-6                          21,83     10,73                           139      1,31        17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опора</w:t>
      </w:r>
      <w:r>
        <w:br w:type="page"/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  <w:t>Программный комплекс АВС-4 (редакция 3.12 Windows)                  4                                              1100210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  <w:t>--------------------------------------------------------------------------------------------------------------------------------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  :    2    :               3                :    4     :    5    :    6    :    7    :    8    :    9    :    10   :    11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  <w:t>-----------------------------------------------------------------------------------------------------------------------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НР от ОЗП+ЗПМ (Н10) -     105%                34,19                 444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П от ОЗП+ЗПМ (Н30) -      60%                19,54                 254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метная стоимость                                                  2466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</w:t>
      </w:r>
      <w:r>
        <w:rPr>
          <w:sz w:val="18"/>
        </w:rPr>
        <w:t>ВЛИ-0,4кВ электроснабжения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3 33-04-003- -Установка железобетонных опор          76    184,48    104,65     14020      2400      7953       3,8       289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 ТЕР 16    ВЛ 0,38, 6-10кВ с траверсами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без приставок одностоечных                    31,58      7,04                           535      0,97        74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опора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НР от ОЗП+ЗПМ (Н10) -     105%                40,55                3082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П от ОЗП+ЗПМ (Н30) -      60%                23,17                1761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метная стоимость                                                 18863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4 33-04-003- -Установка железобетонных опор          10    358,51    244,61      3585       657      2446       7,9        79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 ТЕР 16    ВЛ 0,38, 6-10кВ с траверсами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без приставок одностоечных с                  65,65     16,78                           168      2,26        23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одним подкосом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опора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НР от ОЗП+ЗПМ (Н10) -     105%                86,55                 866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П от ОЗП+ЗПМ (Н30) -      60%                49,46                 495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метная стоимость                                                  4945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5 33-04-003- -Установка железобетонных опор           1    541,24    392,36       541       101       392     12,11        12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 ТЕР 16    ВЛ 0,38, 6-10кВ с траверсами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без приставок одностоечных с                 100,63     27,15                            27      3,62         4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двумя подкосами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опора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НР от ОЗП+ЗПМ (Н10) -     105%               134,17                 134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П от ОЗП+ЗПМ (Н30) -      60%                76,67                  77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метная стоимость                                                   752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 33-04-007- -Установка железобетонных плит          23      54,5     45,13      1254       216      1038       1,1        25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5 ТЕР 16    для опор ВЛ 35кВ опорных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объемом до 0,35м3                              9,37      3,01                            69      0,35         8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шт.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НР от ОЗП+ЗПМ (Н10) -     105%                13,00                 299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П от ОЗП+ЗПМ (Н30) -      60%                 7,43                 171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метная стоимость                                                  1724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 33-04-008- -Подвеска изолированных               3,45    916,59    615,71      3162      1038      2124      34,9       120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 ТЕР 16    проводов ВЛ 0,38кВ c помощью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механизмов                                   300,84     50,51                           174      7,35        25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км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НР от ОЗП+ЗПМ (Н10) -     105%               368,92                1273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П от ОЗП+ЗПМ (Н30) -      60%               210,81                 727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метная стоимость                                                  5162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 33-04-008- -При увеличении количества              18     14,37     11,34       259        53       204      0,34         6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6 ТЕР 16    опор на 1км ВЛ добавлять к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расценке 33-04-009-6                           2,93      0,99                            18      0,13         2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опора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НР от ОЗП+ЗПМ (Н10) -     105%                 4,12                  74</w:t>
      </w:r>
      <w:r>
        <w:br w:type="page"/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  <w:t>Программный комплекс АВС-4 (редакция 3.12 Windows)                  5                                              1100210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  <w:t>--------------------------------------------------------------------------------------------------------------------------------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  :    2    :               3                :    4     :    5    :    6    :    7    :    8    :    9    :    10   :    11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  <w:t>-----------------------------------------------------------------------------------------------------------------------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П от ОЗП+ЗПМ (Н30) -      60%                 2,35                  42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метная стоимость                                                   375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 33-04-015- -Устройство заземления опор ВЛ          43      4,35       1,9       187        61        82       1,8        77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 ТЕР 16    и подстанций                              --------- ---------                     --------- --------- ---------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10м                      1,43      -                              -         0,1         4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НР от ОЗП+ЗПМ (Н10) -     105%                 1,50                  65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П от ОЗП+ЗПМ (Н30) -      60%                 0,86                  37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метная стоимость                                                   288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</w:t>
      </w:r>
      <w:r>
        <w:rPr>
          <w:sz w:val="18"/>
        </w:rPr>
        <w:t>Ответвления к вводам в здания.Вводы в здания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 33-04-013- -Устройство ответвлений от ВЛ          194     77,48     62,66     15031      2875     12156      1,74       338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 ТЕР 16    0,38кВ к зданиям с помощью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механизмов при количестве                     14,82      5,68                          1102      0,72       140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проводов в ответвлении 1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ответвл.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НР от ОЗП+ЗПМ (Н10) -     105%                21,53                4176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П от ОЗП+ЗПМ (Н30) -      60%                12,30                2386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метная стоимость                                                 21593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 8-02-374-1 -Ввод в здание в стальной              194    458,54    412,13     88957      6121     79953      3,21       623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ТЕРм 16    трубе, провод сечением до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16мм2, количество проводов в                  31,55     28,98                          5622       2,8       543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линии 2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шт.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НР от ОЗП+ЗПМ (Н17) -      95%                57,50               11156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П от ОЗП+ЗПМ (Н30) -      65%                39,34                7633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метная стоимость                                                107746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------------------------------------------------------------------------------------------------------------------------------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Итого прямые затраты по разделу     2    РУБ.                            135059     14940    112165                1735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</w:t>
      </w:r>
      <w:r>
        <w:rPr>
          <w:sz w:val="18"/>
        </w:rPr>
        <w:t>----                                             ---------           ---------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                                               </w:t>
      </w:r>
      <w:r>
        <w:rPr>
          <w:sz w:val="18"/>
        </w:rPr>
        <w:t>РУБ.                                                  8175                 882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Стоимость монтажных работ -                 РУБ.                             88957       -         -                   -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Материалы -                                 РУБ.                              2883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Всего оплата труда -                        РУБ.                               -       11743       -                   -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Накладные расходы -                     РУБ.                             11156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Сметная прибыль -                       РУБ.                              7633       -         -                   -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Всего,Стоимость монтажных работ -           РУБ.                            107745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Нормативная трудоемкость -              ЧЕЛ.-Ч                             -         -         -                  1166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Сметная заработная плата -              РУБ.                               -       11743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Стоимость общестроительных работ -          РУБ.                             46102       -         -                   -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Материалы -                                 РУБ.                              5071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Всего оплата труда -                        РУБ.                               -       11372       -                   -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Накладные расходы -                     РУБ.                             11940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Сметная прибыль -                       РУБ.                              6823       -         -                   -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Всего,Стоимость общестроительных работ -    РУБ.                             64865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Нормативная трудоемкость -              ЧЕЛ.-Ч                             -         -         -                  1451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Сметная заработная плата -              РУБ.                               -       11372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----------------------------------------------------------------------------------------------------------------------</w:t>
      </w:r>
      <w:r>
        <w:br w:type="page"/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/>
      </w:pPr>
      <w:r>
        <w:rPr>
          <w:sz w:val="18"/>
        </w:rPr>
        <w:t>Программный комплекс АВС-4 (редакция 3.12 Windows)                  6                                              1100210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  <w:t>-----------------------------------------------------------------------------------------------------------------------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  :    2    :               3                :    4     :    5    :    6    :    7    :    8    :    9    :    10   :    11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  <w:t>--------------------------------------------------------------------------------------------------------------------------------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Итого по разделу     2                   РУБ.                            172610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Нормативная трудоемкость -               ЧЕЛ.-Ч                             -         -         -                  2617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Сметная заработная плата -               РУБ.                               -       23114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sz w:val="18"/>
        </w:rPr>
        <w:t>Раздел   3.  Оборудование и монтаж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                          </w:t>
      </w:r>
      <w:r>
        <w:rPr>
          <w:sz w:val="18"/>
        </w:rPr>
        <w:t>===============================================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 Прайс ООО  -Разъединитель РЛНД1-10/400У1            2   3208,64      -         6417       -         -        -          -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ЭМК от      (5649:1,18:1,492)       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04.2004г.                         шт                       -         -                              -        -          -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3 33-04-030- -Установка разъединителей с              2    207,13    128,23       414       152       256      8,09        16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 ТЕР 16    помощью механизмов                        --------- ---------                     --------- --------- ---------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комплект                76,21      6,84                            14      1,07         2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НР от ОЗП+ЗПМ (Н10) -     105%                87,20                 174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П от ОЗП+ЗПМ (Н30) -      60%                49,83                 100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метная стоимость                                                   688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4 Прайс ООО  -Разрядник вентильный РВО-10             6     908,8      -         5453       -         -        -          -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ЭМК от      (1600:1,18:1,492)       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04.2004г.                         шт                       -         -                              -        -          -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5 33-04-030- -Установка разрядников с                 6    141,85    104,08       851       214       624      4,29        26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 ТЕР 16    помощью механизмов                        --------- ---------                     --------- --------- ---------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комплект                35,65      8,75                            53      1,19         7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НР от ОЗП+ЗПМ (Н10) -     105%                46,62                 280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П от ОЗП+ЗПМ (Н30) -      60%                26,64                 160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метная стоимость                                                  1291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------------------------------------------------------------------------------------------------------------------------------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Итого прямые затраты по разделу     3    РУБ.                             13135       366       881                  42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</w:t>
      </w:r>
      <w:r>
        <w:rPr>
          <w:sz w:val="18"/>
        </w:rPr>
        <w:t>----                                             ---------           ---------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                                               </w:t>
      </w:r>
      <w:r>
        <w:rPr>
          <w:sz w:val="18"/>
        </w:rPr>
        <w:t>РУБ.                                                    66                   9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Стоимость оборудования -                    РУБ.                             11870       -         -                   -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Транспортные расходы -                      РУБ.                               356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Заготовительно-складские расходы -          РУБ.                               147       -         -                   -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Всего,Стоимость оборудования -              РУБ.                             12373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Стоимость общестроительных работ -          РУБ.                              1265       -         -                   -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Материалы -                                 РУБ.                                18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Всего оплата труда -                        РУБ.                               -         433       -                   -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Накладные расходы -                     РУБ.                               454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Сметная прибыль -                       РУБ.                               260       -         -                   -</w:t>
      </w:r>
    </w:p>
    <w:p>
      <w:pPr>
        <w:pStyle w:val="Style15"/>
        <w:spacing w:lineRule="auto" w:line="192"/>
        <w:rPr/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Всего,Стоимость общестроительных работ -    РУБ.                              1979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Нормативная трудоемкость -              ЧЕЛ.-Ч                             -         -         -                    51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Сметная заработная плата -              РУБ.                               -         433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-------------------------------------------------------------------------------------------------------------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Итого по разделу     3                   РУБ.                             14352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Нормативная трудоемкость -               ЧЕЛ.-Ч                             -         -         -                    51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Сметная заработная плата -               РУБ.                               -         433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sz w:val="18"/>
        </w:rPr>
        <w:t>Раздел   4.  Материалы,не учтенные ценником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sz w:val="18"/>
        </w:rPr>
        <w:t>===============================================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</w:t>
      </w:r>
      <w:r>
        <w:rPr>
          <w:sz w:val="18"/>
        </w:rPr>
        <w:t>Воздушная линия ВЛ-10кВ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  <w:t>Программный комплекс АВС-4 (редакция 3.12 Windows)                  7                                              1100210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  <w:t>-----------------------------------------------------------------------------------------------------------------------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  :    2    :               3                :    4     :    5    :    6    :    7    :    8    :    9    :    10   :    11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  <w:t>-----------------------------------------------------------------------------------------------------------------------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6 ССТ446-1000-Стойки для опор СВ105                  24   2151,81      -        51643       -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6                                 шт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      </w:t>
      </w:r>
      <w:r>
        <w:rPr>
          <w:sz w:val="18"/>
        </w:rPr>
        <w:t>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7 ССТ446-2301-Плиты сб.ж/б                        0,758   2417,78      -         1831       -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м3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      </w:t>
      </w:r>
      <w:r>
        <w:rPr>
          <w:sz w:val="18"/>
        </w:rPr>
        <w:t>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8 ССТ110-9009-Арматура линейная                  1,7766    6831,6      -        12137       -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тн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      </w:t>
      </w:r>
      <w:r>
        <w:rPr>
          <w:sz w:val="18"/>
        </w:rPr>
        <w:t>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9 ССТ542-9025-Смазка ЗЭС                        0,00384  18150,36      -           70       -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тн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      </w:t>
      </w:r>
      <w:r>
        <w:rPr>
          <w:sz w:val="18"/>
        </w:rPr>
        <w:t>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0 ССТ101-9030-Изоляторы штыревые и                  161      8,61      -         1386       -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тарельчатые             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шт                       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1 507-0075   -Провода неизолированные для         0,386  65871,43      -        25453       -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воздушных линий         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электропередачи. Провода из                    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стальных оцинкованных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проволок 1 группы и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алюминиевых проволок марки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АС, сечением, мм2: 70/11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т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2 ССТ520-0037-Проволока алюминиевая             0,00671  45525,78      -          305       -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диам.3мм                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тн                       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3 ССТ201-9261-Детали крепления для                 51,1     10,85      -          554       -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подкосов                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кг                       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4 ССТ551-0455-Соединители овальные               45,662      5,56      -          254       -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шт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      </w:t>
      </w:r>
      <w:r>
        <w:rPr>
          <w:sz w:val="18"/>
        </w:rPr>
        <w:t>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</w:t>
      </w:r>
      <w:r>
        <w:rPr>
          <w:sz w:val="18"/>
        </w:rPr>
        <w:t>ВЛИ-0,4кВ электроснабжения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5 ССТ446-1000-Стойки для опор СВ95                   99   1271,03      -       125832       -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                                 шт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      </w:t>
      </w:r>
      <w:r>
        <w:rPr>
          <w:sz w:val="18"/>
        </w:rPr>
        <w:t>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6 ССТ446-2301-Плиты сб.ж/б                       1,1615   2417,78      -         2808       -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м3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      </w:t>
      </w:r>
      <w:r>
        <w:rPr>
          <w:sz w:val="18"/>
        </w:rPr>
        <w:t>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7 ССТ110-9009-Арматура линейная                  0,2923    6831,6      -         1997       -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тн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      </w:t>
      </w:r>
      <w:r>
        <w:rPr>
          <w:sz w:val="18"/>
        </w:rPr>
        <w:t>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8 ССТ542-9025-Смазка ЗЭС                        0,01085  18150,36      -          197       -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тн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      </w:t>
      </w:r>
      <w:r>
        <w:rPr>
          <w:sz w:val="18"/>
        </w:rPr>
        <w:t>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9 ССТ201-9261-Детали крепления для                 87,6     10,85      -          950       -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подкосов                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кг                       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0 ССТ551-0455-Соединители овальные               45,045      5,56      -          250       -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шт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      </w:t>
      </w:r>
      <w:r>
        <w:rPr>
          <w:sz w:val="18"/>
        </w:rPr>
        <w:t>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1 Прайс ООО  -Провод СИП-2А сеч.3х120+120мм         570     75,84      -        43230       -         -        -          -</w:t>
      </w:r>
      <w:r>
        <w:br w:type="page"/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  <w:t>Программный комплекс АВС-4 (редакция 3.12 Windows)                  8                                              1100210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  <w:t>-----------------------------------------------------------------------------------------------------------------------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  :    2    :               3                :    4     :    5    :    6    :    7    :    8    :    9    :    10   :    11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  <w:t>-----------------------------------------------------------------------------------------------------------------------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Рисар от    (230,0:1,18:2,57)       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08.2005г.                         м                        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прим.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2 Прайс ООО  -Провод СИП-2А сеч.3х95+95мм          1525     60,58      -        92377       -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Рисар от    (183,70:1,18:2,57)      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08.2005г.                         м                        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3 Прайс ООО  -Провод СИП-2А сеч.3х70+70мм          1630     50,29      -        81968       -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Рисар от    (152,50:1,18:2,57)      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08.2005г.                         м                        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4 Прайс ООО  -Лента F207(20м)                       236    287,21      -        67782       -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Рисар от    (871:1,18:2,57)         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08.2005г.                         шт                       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5 Прайс ООО  -Скрепа NС20                           188      2,97      -          558       -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Рисар от    (9:1,18:2,57)           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08.2005г.                         шт                       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6 Прайс ООО  -Kомплект промежуточной                 96    105,52      -        10130       -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Рисар от    подвески ЕS1500Е        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08.2005г.   (320:1,18:2,57)                                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шт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7 Прайс ООО  -Зажим Р72                             111     37,59      -         4173       -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Рисар от    (315:1,18:2,57)         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08.2005г.                         шт                       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8 Прайс ООО  -Зажим плашечный SD35                  118     42,21      -         4981       -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Рисар от    (284:1,18:2,57)         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08.2005г.                         шт                       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9 Прайс ООО  -Стяжной хомут Е260                    224      1,32      -          295       -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Рисар от    (4:1,18:2,57)           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08.2005г.                         шт                       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0 Прайс ООО  -Бугель NВ20                            48      2,31      -          111       -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Рисар от    (7:1,18:2,57)           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08.2005г.                         шт                       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1 Прайс ООО  -Kронштейн СS10.3                       22     44,19      -          972       -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Рисар от    (134:1,18:2,57)         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08.2005г.                         шт                       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2 Прайс ООО  -Зажим РА1500 сеч.50-70мм2              10    103,87      -         1039       -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Рисар от    (315:1,18:2,57)         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08.2005г.                         шт                       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3 Прайс ООО  -Зажим РА2200 сеч.80-95мм2              22    182,68      -         4019       -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Рисар от    (554:1,18:2,57)         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08.2005г.                         шт                       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4 Прайс ООО  -Зажим Р95                              43      76,5      -         3290       -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Рисар от    (232:1,18:2,57)         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08.2005г.                         шт                       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5 Прайс ООО  -Герметичный колпачок СЕ25.150          45      9,23      -          415       -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Рисар от    (28:1,18:2,57)          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08.2005г.                         шт                       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6 Прайс ООО  -Устройство для закорачивания            8   3508,54      -        28068       -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Рисар от    МD6                     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08.2005г.   (10640:1,18:2,57)                              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шт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7 Прайс ООО  -Устройство для заземления               8    3693,2      -        29546       -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Рисар от    (11200:1,18:2,57)       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08.2005г.                         шт                       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8 Прайс ООО  -Изолирующий наконечник СРТАUR          16     59,36      -          950       -         -        -          -</w:t>
      </w:r>
      <w:r>
        <w:br w:type="page"/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  <w:t>Программный комплекс АВС-4 (редакция 3.12 Windows)                  9                                              1100210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  <w:t>-----------------------------------------------------------------------------------------------------------------------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  :    2    :               3                :    4     :    5    :    6    :    7    :    8    :    9    :    10   :    11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  <w:t>-----------------------------------------------------------------------------------------------------------------------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Рисар от    (180:1,18:2,57)         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08.2005г.                         шт                       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9 Прайс ООО  -Анкерный кронштейн SВ600                4     41,22      -          165       -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Рисар от    (125:1,18:2,57)         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08.2005г.                         шт                       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0 Прайс ООО  -Фасадное крепление SF50                40      24,4      -          976       -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Рисар от    (74:1,18:2,57)          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08.2005г.                         шт                       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1 Прайс ООО  -Дистанционный бандаж                   15     54,41      -          816       -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Рисар от    ВIС-15-50               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08.2005г.   (165:1,18:2,57)                                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шт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2 Прайс ООО  -Соединительный зажим МIРТ50             6     29,68      -          178       -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Рисар от    (90:1,18:2,57)          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08.2005г.                         шт                       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3 Прайс ООО  -Соединительный зажим МIРТ70            24     29,68      -          712       -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Рисар от    (90:1,18:2,57)          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08.2005г.                         шт                       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4 Прайс ООО  -Соединительный зажим МIРТ95            18     62,32      -         1122       -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Рисар от    (189:1,18:2,57)         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08.2005г.                         шт                       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5 Прайс ООО  -Соединительный зажим МIРТ120            9     62,32      -          561       -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Рисар от    (189:1,18:2,57)         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08.2005г.                         шт                       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6 ССТ101-9342-Сталь стержневая диам.16мм          0,679   5815,42      -         3951       -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тн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      </w:t>
      </w:r>
      <w:r>
        <w:rPr>
          <w:sz w:val="18"/>
        </w:rPr>
        <w:t>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</w:t>
      </w:r>
      <w:r>
        <w:rPr>
          <w:sz w:val="18"/>
        </w:rPr>
        <w:t>Ответвления к вводам в здания.Вводы в здания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7 Прайс ООО  -Провод СИП-2А сеч.2.16мм             3880      7,58      -        29427       -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Рисар от    (23,0:1,18:2,57)        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08.2005г.                         м                        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8 Прайс ООО  -Лента F207                            194    287,21      -        55719       -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Рисар от    (871:1,18:2,57)         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08.2005г.                         шт                       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9 Прайс ООО  -Скрепа NС20                           194      2,97      -          576       -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Рисар от    (9:1,18:2,57)           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08.2005г.                         шт                       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0 Прайс ООО  -Kронштейн анкерный СА16               388       8,9      -         3454       -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Рисар от    (27:1,18:2,57)          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08.2005г.                         шт                       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1 Прайс ООО  -Зажим для ответвлений Р645            388     35,94      -        13946       -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Рисар от    (109:1,18:2,57)         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08.2005г.                         шт                       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2 Прайс ООО  -Зажим натяжной DN123                  388     28,69      -        11131       -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Рисар от    (87:1,18:2,57)          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08.2005г.                         шт                       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3 Прайс ООО  -Стяжной хомут Е778                    388      0,99      -          384       -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Рисар от    (3:1,18:2,57)           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08.2005г.                         шт                       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4 Прайс ООО  -Фасадное крепление SF50               776      24,4      -        18936       -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Рисар от    (74:1,18:2,57)          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08.2005г.                         шт                       -         -                              -        -          -</w:t>
      </w:r>
      <w:r>
        <w:br w:type="page"/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  <w:t>Программный комплекс АВС-4 (редакция 3.12 Windows)                 10                                              1100210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  <w:t>-----------------------------------------------------------------------------------------------------------------------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  :    2    :               3                :    4     :    5    :    6    :    7    :    8    :    9    :    10   :    11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  <w:t>-----------------------------------------------------------------------------------------------------------------------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5 Прайс ООО  -Изолированный наконечник              388     59,36      -        23030       -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Рисар от    СРТАU 16                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08.2005г.   (180:1,18:2,57)                                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шт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6 ССТ110-009 -Арматура линейная                   0,034    6831,6      -          232       -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тн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      </w:t>
      </w:r>
      <w:r>
        <w:rPr>
          <w:sz w:val="18"/>
        </w:rPr>
        <w:t>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7 103-0016   -Трубы стальные сварные              155,2     19,15      -         2972       -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водогазопроводные с резьбой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черные обыкновенные                            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(неоцинкованные) диаметр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условного прохода 32 мм,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толщина стенки 3,2 мм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м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8 Прайс ЗАО  -Труба ПВХ диам.20мм                   194      8,79      -         1706       -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Континент-  (10,55:1,2)                               --------- ---------                     --------- ---------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ЭТС от                            м                        -         -                              -        -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01.2001г.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---------------------------------------------------------------------------------------------------------------------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Итого прямые затраты по разделу     4    РУБ.                            769565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</w:t>
      </w:r>
      <w:r>
        <w:rPr>
          <w:sz w:val="18"/>
        </w:rPr>
        <w:t>----                                             ---------          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</w:t>
      </w:r>
      <w:r>
        <w:rPr>
          <w:sz w:val="18"/>
        </w:rPr>
        <w:t>РУБ.                                          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Стоимость монтажных работ -                 РУБ.                            587450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Стоимость материалов и конструкций -        РУБ.                            587450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Всего,Стоимость монтажных работ -           РУБ.                            587450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Стоимость общестроительных работ -          РУБ.                            182115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Местные и неучтенные материалы              РУБ.                            182115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Всего,Стоимость общестроительных работ -    РУБ.                            182115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-------------------------------------------------------------------------------------------------------------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Итого по разделу     4                   РУБ.                            769565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----------------------------------------------------------------------------------------------------------------------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Итого прямые затраты по смете            РУБ.                            988808     16475    114317                1927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</w:t>
      </w:r>
      <w:r>
        <w:rPr>
          <w:sz w:val="18"/>
        </w:rPr>
        <w:t>----                                             ---------           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</w:t>
      </w:r>
      <w:r>
        <w:rPr>
          <w:sz w:val="18"/>
        </w:rPr>
        <w:t>РУБ.                                                  8309                 900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Стоимость оборудования -                    РУБ.                             72397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Транспортные расходы -                      РУБ.                              2172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Заготовительно-складские расходы -          РУБ.                               895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Всего,Стоимость оборудования -              РУБ.                             75464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Стоимость монтажных работ -                 РУБ.                            679853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Материалы -                                 РУБ.                              4546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Всего оплата труда -                        РУБ.                               -       12324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Стоимость материалов и конструкций -        РУБ.                            587450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Накладные расходы -                     РУБ.                             11707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Сметная прибыль -                       РУБ.                              8010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Всего,Стоимость монтажных работ -           РУБ.                            699571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Нормативная трудоемкость -              ЧЕЛ.-Ч                             -         -         -                  1232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Сметная заработная плата -              РУБ.                               -       12324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Стоимость общестроительных работ -          РУБ.                            236557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Материалы -                                 РУБ.                             11508       -         -                   -</w:t>
      </w:r>
      <w:r>
        <w:br w:type="page"/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  <w:t>Программный комплекс АВС-4 (редакция 3.12 Windows)                 11                                              1100210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  <w:t>-----------------------------------------------------------------------------------------------------------------------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  :    2    :               3                :    4     :    5    :    6    :    7    :    8    :    9    :    10   :    11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  <w:t>-----------------------------------------------------------------------------------------------------------------------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Всего оплата труда -                        РУБ.                               -       12460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Местные и неучтенные материалы              РУБ.                            182115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Накладные расходы -                     РУБ.                             12919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Сметная прибыль -                       РУБ.                              7378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Всего,Стоимость общестроительных работ -    РУБ.                            256854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Нормативная трудоемкость -              ЧЕЛ.-Ч                             -         -         -                  1594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Сметная заработная плата -              РУБ.                               -       12460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---------------------------------------------------------------------------------------------------------------------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Итого по смете                           РУБ.                           1031889       -  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Нормативная трудоемкость -               ЧЕЛ.-Ч                             -         -         -                  2826</w:t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Сметная заработная плата -               РУБ.                               -       24784       -                   -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rFonts w:eastAsia="Courier New"/>
          <w:sz w:val="18"/>
        </w:rPr>
        <w:t xml:space="preserve">                                </w:t>
      </w:r>
      <w:r>
        <w:rPr>
          <w:sz w:val="18"/>
        </w:rPr>
        <w:t>Составил                       Гордеева</w:t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Style15"/>
        <w:spacing w:lineRule="auto" w:line="192"/>
        <w:rPr>
          <w:sz w:val="18"/>
        </w:rPr>
      </w:pPr>
      <w:r>
        <w:rPr>
          <w:sz w:val="18"/>
        </w:rPr>
      </w:r>
    </w:p>
    <w:sectPr>
      <w:type w:val="nextPage"/>
      <w:pgSz w:orient="landscape" w:w="16838" w:h="11906"/>
      <w:pgMar w:left="1134" w:right="1134" w:gutter="0" w:header="0" w:top="96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07:05:00Z</dcterms:created>
  <dc:creator>Сметный отдел</dc:creator>
  <dc:description/>
  <cp:keywords/>
  <dc:language>en-US</dc:language>
  <cp:lastModifiedBy>User</cp:lastModifiedBy>
  <dcterms:modified xsi:type="dcterms:W3CDTF">2007-07-21T11:21:00Z</dcterms:modified>
  <cp:revision>3</cp:revision>
  <dc:subject/>
  <dc:title>Программный комплекс АВС-4 (редакция 3</dc:title>
</cp:coreProperties>
</file>