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Title"/>
        <w:jc w:val="center"/>
        <w:rPr>
          <w:sz w:val="20"/>
          <w:szCs w:val="20"/>
        </w:rPr>
      </w:pPr>
      <w:r>
        <w:rPr>
          <w:sz w:val="20"/>
          <w:szCs w:val="20"/>
        </w:rPr>
        <w:t>САНКТ-ПЕТЕРБУРГСКИЙ РЕГИОНАЛЬНЫЙ ЦЕНТР</w:t>
      </w:r>
    </w:p>
    <w:p>
      <w:pPr>
        <w:pStyle w:val="ConsPlusTitle"/>
        <w:jc w:val="center"/>
        <w:rPr>
          <w:sz w:val="20"/>
          <w:szCs w:val="20"/>
        </w:rPr>
      </w:pPr>
      <w:r>
        <w:rPr>
          <w:sz w:val="20"/>
          <w:szCs w:val="20"/>
        </w:rPr>
        <w:t>ПО ЦЕНООБРАЗОВАНИЮ В СТРОИТЕЛЬСТВЕ</w:t>
      </w:r>
    </w:p>
    <w:p>
      <w:pPr>
        <w:pStyle w:val="ConsPlusTitle"/>
        <w:jc w:val="center"/>
        <w:rPr>
          <w:sz w:val="20"/>
          <w:szCs w:val="20"/>
        </w:rPr>
      </w:pPr>
      <w:r>
        <w:rPr>
          <w:sz w:val="20"/>
          <w:szCs w:val="20"/>
        </w:rPr>
      </w:r>
    </w:p>
    <w:p>
      <w:pPr>
        <w:pStyle w:val="ConsPlusTitle"/>
        <w:jc w:val="center"/>
        <w:rPr>
          <w:sz w:val="20"/>
          <w:szCs w:val="20"/>
        </w:rPr>
      </w:pPr>
      <w:r>
        <w:rPr>
          <w:sz w:val="20"/>
          <w:szCs w:val="20"/>
        </w:rPr>
        <w:t>ПИСЬМО</w:t>
      </w:r>
    </w:p>
    <w:p>
      <w:pPr>
        <w:pStyle w:val="ConsPlusTitle"/>
        <w:jc w:val="center"/>
        <w:rPr>
          <w:sz w:val="20"/>
          <w:szCs w:val="20"/>
        </w:rPr>
      </w:pPr>
      <w:r>
        <w:rPr>
          <w:sz w:val="20"/>
          <w:szCs w:val="20"/>
        </w:rPr>
        <w:t>от 14 сентября 2012 г. N 2012-09и</w:t>
      </w:r>
    </w:p>
    <w:p>
      <w:pPr>
        <w:pStyle w:val="ConsPlusTitle"/>
        <w:jc w:val="center"/>
        <w:rPr>
          <w:sz w:val="20"/>
          <w:szCs w:val="20"/>
        </w:rPr>
      </w:pPr>
      <w:r>
        <w:rPr>
          <w:sz w:val="20"/>
          <w:szCs w:val="20"/>
        </w:rPr>
      </w:r>
    </w:p>
    <w:p>
      <w:pPr>
        <w:pStyle w:val="ConsPlusTitle"/>
        <w:jc w:val="center"/>
        <w:rPr>
          <w:sz w:val="20"/>
          <w:szCs w:val="20"/>
        </w:rPr>
      </w:pPr>
      <w:r>
        <w:rPr>
          <w:sz w:val="20"/>
          <w:szCs w:val="20"/>
        </w:rPr>
        <w:t>О ВВЕДЕНИИ РЕГИОНАЛЬНЫХ ИНДЕКСОВ ПЕРЕСЧЕТА</w:t>
      </w:r>
    </w:p>
    <w:p>
      <w:pPr>
        <w:pStyle w:val="ConsPlusTitle"/>
        <w:jc w:val="center"/>
        <w:rPr>
          <w:sz w:val="20"/>
          <w:szCs w:val="20"/>
        </w:rPr>
      </w:pPr>
      <w:r>
        <w:rPr>
          <w:sz w:val="20"/>
          <w:szCs w:val="20"/>
        </w:rPr>
        <w:t>СМЕТНОЙ СТОИМОСТИ СТРОИТЕЛЬСТВА ДЛЯ ПРИМЕНЕНИЯ</w:t>
      </w:r>
    </w:p>
    <w:p>
      <w:pPr>
        <w:pStyle w:val="ConsPlusTitle"/>
        <w:jc w:val="center"/>
        <w:rPr>
          <w:sz w:val="20"/>
          <w:szCs w:val="20"/>
        </w:rPr>
      </w:pPr>
      <w:r>
        <w:rPr>
          <w:sz w:val="20"/>
          <w:szCs w:val="20"/>
        </w:rPr>
        <w:t>С 1 СЕНТЯБРЯ 2012 Г.</w:t>
      </w:r>
    </w:p>
    <w:p>
      <w:pPr>
        <w:pStyle w:val="ConsPlusNormal"/>
        <w:ind w:firstLine="540"/>
        <w:jc w:val="both"/>
        <w:rPr>
          <w:sz w:val="20"/>
          <w:szCs w:val="20"/>
        </w:rPr>
      </w:pPr>
      <w:r>
        <w:rPr>
          <w:sz w:val="20"/>
          <w:szCs w:val="20"/>
        </w:rPr>
      </w:r>
    </w:p>
    <w:p>
      <w:pPr>
        <w:pStyle w:val="ConsPlusNormal"/>
        <w:ind w:firstLine="540"/>
        <w:jc w:val="both"/>
        <w:rPr/>
      </w:pPr>
      <w:r>
        <w:rPr/>
        <w:t>1. Ввести и рекомендовать к применению с 01.09.2012 Региональные индексы пересчета сметной стоимости строительства для применения на территории Санкт-Петербурга (приложение).</w:t>
      </w:r>
    </w:p>
    <w:p>
      <w:pPr>
        <w:pStyle w:val="ConsPlusNormal"/>
        <w:ind w:firstLine="540"/>
        <w:jc w:val="both"/>
        <w:rPr/>
      </w:pPr>
      <w:r>
        <w:rPr/>
        <w:t>2. Региональные индексы рекомендуются для пересчета сметной стоимости строительных, специальных строительных, ремонтно-строительных, монтажных, пусконаладочных и ремонтно-реставрационных работ в Санкт-Петербурге в СЕНТЯБРЕ 2012 года.</w:t>
      </w:r>
    </w:p>
    <w:p>
      <w:pPr>
        <w:pStyle w:val="ConsPlusNormal"/>
        <w:ind w:firstLine="540"/>
        <w:jc w:val="both"/>
        <w:rPr/>
      </w:pPr>
      <w:r>
        <w:rPr/>
        <w:t>Индексы (в зависимости от использованной сметно-нормативной базы) применяются:</w:t>
      </w:r>
    </w:p>
    <w:p>
      <w:pPr>
        <w:pStyle w:val="ConsPlusNormal"/>
        <w:ind w:firstLine="540"/>
        <w:jc w:val="both"/>
        <w:rPr/>
      </w:pPr>
      <w:r>
        <w:rPr/>
        <w:t>- к сметной стоимости на 01.01.2000, определенной по новым Территориальным единичным и укрупненным расценкам Санкт-Петербурга (в том числе ТСНБ "ГОСЭТАЛОН 2012", утвержденной распоряжениями Комитета экономического развития, промышленной политики и торговли от 01.06.2010 N 540-р и N 541-р; от 16.07.2010 N 767-р, N 768-р, N 769-р, N 770-р, N 771-р; от 30.06.2011 N 726-р, N 727-р, N 728-р, N 729-р, N 735-р, N 736-р; N 744-р; N 745-р, N 746-р; от 06.07.2011 N 764-р и N 765-р; от 12.07.2011 N 809-р и N 810-р);</w:t>
      </w:r>
    </w:p>
    <w:p>
      <w:pPr>
        <w:pStyle w:val="ConsPlusNormal"/>
        <w:ind w:firstLine="540"/>
        <w:jc w:val="both"/>
        <w:rPr/>
      </w:pPr>
      <w:r>
        <w:rPr/>
        <w:t>- к сметной стоимости 1984 года - для переходящих на 2012 год объектов, имеющих утвержденную сметную документацию в ценах 1984 года, в том числе составленную по укрупненным расценкам, прейскурантам и объектам-аналогам.</w:t>
      </w:r>
    </w:p>
    <w:p>
      <w:pPr>
        <w:pStyle w:val="ConsPlusNormal"/>
        <w:ind w:firstLine="540"/>
        <w:jc w:val="both"/>
        <w:rPr/>
      </w:pPr>
      <w:r>
        <w:rPr/>
        <w:t>3. Составление сметной документации на объекты, начинаемые строительством в 2012 году, необходимо производить базисно-индексным методом на основе Территориальных единичных расценок (ТЕР-2001 СПб) или ресурсным методом на основе сборников Государственных элементных сметных норм (ГЭСН-2001). Использование нормативов, введенных в действие Госстроем СССР с 1 января 1984 года, допускается в 2012 году только в исключительных случаях в соответствии с условиями ранее заключенных договоров на строительство, а также на виды работ, отсутствующие в новой сметно-нормативной базе.</w:t>
      </w:r>
    </w:p>
    <w:p>
      <w:pPr>
        <w:pStyle w:val="ConsPlusNormal"/>
        <w:ind w:firstLine="540"/>
        <w:jc w:val="both"/>
        <w:rPr/>
      </w:pPr>
      <w:r>
        <w:rPr/>
        <w:t>4. Индексы на специализированные виды строительно-монтажных работ, не вошедшие в перечень таблицы 1.2, принимаются в пределах индексов "Строительство, в целом", п. 1 табл. 1.1.</w:t>
      </w:r>
    </w:p>
    <w:p>
      <w:pPr>
        <w:pStyle w:val="ConsPlusNormal"/>
        <w:jc w:val="right"/>
        <w:rPr/>
      </w:pPr>
      <w:r>
        <w:rPr/>
      </w:r>
    </w:p>
    <w:p>
      <w:pPr>
        <w:pStyle w:val="ConsPlusNormal"/>
        <w:jc w:val="right"/>
        <w:rPr/>
      </w:pPr>
      <w:r>
        <w:rPr/>
        <w:t>Начальник центра</w:t>
      </w:r>
    </w:p>
    <w:p>
      <w:pPr>
        <w:pStyle w:val="ConsPlusNormal"/>
        <w:jc w:val="right"/>
        <w:rPr/>
      </w:pPr>
      <w:r>
        <w:rPr/>
        <w:t>А.И.Штокол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письму Регионального</w:t>
      </w:r>
    </w:p>
    <w:p>
      <w:pPr>
        <w:pStyle w:val="ConsPlusNormal"/>
        <w:jc w:val="right"/>
        <w:rPr/>
      </w:pPr>
      <w:r>
        <w:rPr/>
        <w:t>центра по ценообразованию</w:t>
      </w:r>
    </w:p>
    <w:p>
      <w:pPr>
        <w:pStyle w:val="ConsPlusNormal"/>
        <w:jc w:val="right"/>
        <w:rPr/>
      </w:pPr>
      <w:r>
        <w:rPr/>
        <w:t>в строительстве Санкт-Петербурга</w:t>
      </w:r>
    </w:p>
    <w:p>
      <w:pPr>
        <w:pStyle w:val="ConsPlusNormal"/>
        <w:jc w:val="right"/>
        <w:rPr/>
      </w:pPr>
      <w:r>
        <w:rPr/>
        <w:t>от 14.09.2012 N 2012-09и</w:t>
      </w:r>
    </w:p>
    <w:p>
      <w:pPr>
        <w:pStyle w:val="ConsPlusNormal"/>
        <w:jc w:val="right"/>
        <w:rPr/>
      </w:pPr>
      <w:r>
        <w:rPr/>
      </w:r>
    </w:p>
    <w:p>
      <w:pPr>
        <w:pStyle w:val="ConsPlusTitle"/>
        <w:jc w:val="center"/>
        <w:rPr>
          <w:sz w:val="20"/>
          <w:szCs w:val="20"/>
        </w:rPr>
      </w:pPr>
      <w:bookmarkStart w:id="0" w:name="Par32"/>
      <w:bookmarkEnd w:id="0"/>
      <w:r>
        <w:rPr>
          <w:sz w:val="20"/>
          <w:szCs w:val="20"/>
        </w:rPr>
        <w:t>РЕГИОНАЛЬНЫЕ ИНДЕКСЫ</w:t>
      </w:r>
    </w:p>
    <w:p>
      <w:pPr>
        <w:pStyle w:val="ConsPlusTitle"/>
        <w:jc w:val="center"/>
        <w:rPr>
          <w:sz w:val="20"/>
          <w:szCs w:val="20"/>
        </w:rPr>
      </w:pPr>
      <w:r>
        <w:rPr>
          <w:sz w:val="20"/>
          <w:szCs w:val="20"/>
        </w:rPr>
        <w:t>ПЕРЕСЧЕТА СМЕТНОЙ СТОИМОСТИ СТРОИТЕЛЬСТВА</w:t>
      </w:r>
    </w:p>
    <w:p>
      <w:pPr>
        <w:pStyle w:val="ConsPlusTitle"/>
        <w:jc w:val="center"/>
        <w:rPr>
          <w:sz w:val="20"/>
          <w:szCs w:val="20"/>
        </w:rPr>
      </w:pPr>
      <w:r>
        <w:rPr>
          <w:sz w:val="20"/>
          <w:szCs w:val="20"/>
        </w:rPr>
        <w:t>ДЛЯ ПРИМЕНЕНИЯ С 1 СЕНТЯБРЯ 2012 ГОДА</w:t>
      </w:r>
    </w:p>
    <w:p>
      <w:pPr>
        <w:pStyle w:val="ConsPlusNormal"/>
        <w:jc w:val="center"/>
        <w:rPr>
          <w:sz w:val="20"/>
          <w:szCs w:val="20"/>
        </w:rPr>
      </w:pPr>
      <w:r>
        <w:rPr>
          <w:sz w:val="20"/>
          <w:szCs w:val="20"/>
        </w:rPr>
      </w:r>
    </w:p>
    <w:p>
      <w:pPr>
        <w:pStyle w:val="ConsPlusNormal"/>
        <w:jc w:val="center"/>
        <w:rPr/>
      </w:pPr>
      <w:bookmarkStart w:id="1" w:name="Par36"/>
      <w:bookmarkEnd w:id="1"/>
      <w:r>
        <w:rPr/>
        <w:t>Раздел I. ИНДЕКСЫ К ЭЛЕМЕНТАМ ПРЯМЫХ ЗАТРАТ</w:t>
      </w:r>
    </w:p>
    <w:p>
      <w:pPr>
        <w:pStyle w:val="ConsPlusNormal"/>
        <w:jc w:val="center"/>
        <w:rPr/>
      </w:pPr>
      <w:r>
        <w:rPr/>
        <w:t>В СМЕТНЫХ ЦЕНАХ НА 01.01.2000 И НА 01.01.1984</w:t>
      </w:r>
    </w:p>
    <w:p>
      <w:pPr>
        <w:pStyle w:val="ConsPlusNormal"/>
        <w:jc w:val="both"/>
        <w:rPr/>
      </w:pPr>
      <w:r>
        <w:rPr/>
      </w:r>
    </w:p>
    <w:p>
      <w:pPr>
        <w:pStyle w:val="ConsPlusNormal"/>
        <w:ind w:firstLine="540"/>
        <w:jc w:val="both"/>
        <w:rPr/>
      </w:pPr>
      <w:r>
        <w:rPr/>
        <w:t>1.1. Индексы к элементам прямых затрат на полный комплекс работ при новом строительстве и реконструкции объектов</w:t>
      </w:r>
    </w:p>
    <w:p>
      <w:pPr>
        <w:pStyle w:val="ConsPlusNormal"/>
        <w:ind w:firstLine="540"/>
        <w:jc w:val="both"/>
        <w:rPr/>
      </w:pPr>
      <w:r>
        <w:rPr/>
      </w:r>
    </w:p>
    <w:p>
      <w:pPr>
        <w:pStyle w:val="ConsPlusNormal"/>
        <w:ind w:firstLine="540"/>
        <w:jc w:val="both"/>
        <w:rPr/>
      </w:pPr>
      <w:r>
        <w:rPr/>
        <w:t>Предназначены для составления инвесторских смет, формирования предложений между заказчиками и подрядчиками о цене строительства, планирования и укрупненного расчета инвестиций на весь комплекс работ, а также для расчетов между заказчиками и подрядчиками по всему комплексу работ на объектах с неразорванным строительным циклом в соответствии с условиями заключенных договоров (контрактов).</w:t>
      </w:r>
    </w:p>
    <w:p>
      <w:pPr>
        <w:pStyle w:val="ConsPlusNormal"/>
        <w:jc w:val="both"/>
        <w:rPr/>
      </w:pPr>
      <w:r>
        <w:rPr/>
      </w:r>
    </w:p>
    <w:p>
      <w:pPr>
        <w:pStyle w:val="ConsPlusNormal"/>
        <w:jc w:val="right"/>
        <w:rPr/>
      </w:pPr>
      <w:bookmarkStart w:id="2" w:name="Par43"/>
      <w:bookmarkEnd w:id="2"/>
      <w:r>
        <w:rPr/>
        <w:t>Таблица 1.1</w:t>
      </w:r>
    </w:p>
    <w:p>
      <w:pPr>
        <w:pStyle w:val="ConsPlusNormal"/>
        <w:jc w:val="both"/>
        <w:rPr/>
      </w:pPr>
      <w:r>
        <w:rPr/>
      </w:r>
    </w:p>
    <w:tbl>
      <w:tblPr>
        <w:tblW w:w="9720" w:type="dxa"/>
        <w:jc w:val="left"/>
        <w:tblInd w:w="-5" w:type="dxa"/>
        <w:tblLayout w:type="fixed"/>
        <w:tblCellMar>
          <w:top w:w="75" w:type="dxa"/>
          <w:left w:w="75" w:type="dxa"/>
          <w:bottom w:w="75" w:type="dxa"/>
          <w:right w:w="75" w:type="dxa"/>
        </w:tblCellMar>
      </w:tblPr>
      <w:tblGrid>
        <w:gridCol w:w="600"/>
        <w:gridCol w:w="2880"/>
        <w:gridCol w:w="1080"/>
        <w:gridCol w:w="1080"/>
        <w:gridCol w:w="960"/>
        <w:gridCol w:w="2040"/>
        <w:gridCol w:w="1080"/>
      </w:tblGrid>
      <w:tr>
        <w:trPr>
          <w:trHeight w:val="3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видов      </w:t>
              <w:br/>
              <w:t xml:space="preserve">        строительства,        </w:t>
              <w:br/>
              <w:t xml:space="preserve">      зданий и сооружений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плата </w:t>
              <w:br/>
              <w:t xml:space="preserve"> труда </w:t>
              <w:br/>
              <w:t>рабочи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Экспл.</w:t>
              <w:br/>
              <w:t xml:space="preserve">машин </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териалы с доставкой </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труктурный  </w:t>
              <w:br/>
              <w:t xml:space="preserve">   интервал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br/>
              <w:t>среднем</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ТРОИТЕЛЬСТВО, В ЦЕЛОМ</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918 </w:t>
            </w:r>
          </w:p>
        </w:tc>
        <w:tc>
          <w:tcPr>
            <w:tcW w:w="9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9,06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06 - 6,16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3" w:name="Par51"/>
            <w:bookmarkEnd w:id="3"/>
            <w:r>
              <w:rPr>
                <w:rFonts w:eastAsia="Courier New" w:cs="Courier New" w:ascii="Courier New" w:hAnsi="Courier New"/>
                <w:sz w:val="18"/>
                <w:szCs w:val="18"/>
              </w:rPr>
              <w:t xml:space="preserve"> </w:t>
            </w:r>
            <w:r>
              <w:rPr>
                <w:rFonts w:cs="Courier New" w:ascii="Courier New" w:hAnsi="Courier New"/>
                <w:sz w:val="18"/>
                <w:szCs w:val="18"/>
              </w:rPr>
              <w:t xml:space="preserve">5,872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8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3,2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4,60</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36,22 - 149,84</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2,7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нельные   здания   и</w:t>
              <w:br/>
              <w:t xml:space="preserve">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91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06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72 - 6,473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8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3,2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4,60</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35,30 - 149,17</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2,0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ирпичные   здания   и</w:t>
              <w:br/>
              <w:t xml:space="preserve">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91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06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44 - 6,806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8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3,2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4,60</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40,76 - 153,44</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6,13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здания  и</w:t>
              <w:br/>
              <w:t xml:space="preserve">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91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06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22 - 5,53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73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8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3,2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4,60</w:t>
            </w:r>
          </w:p>
        </w:tc>
        <w:tc>
          <w:tcPr>
            <w:tcW w:w="20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134,88 - 148,70</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1,62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омышленные здания  и</w:t>
              <w:br/>
              <w:t>сооружения в каркасном</w:t>
              <w:br/>
              <w:t xml:space="preserve">исполнен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91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06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32 - 6,6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4" w:name="Par67"/>
            <w:bookmarkEnd w:id="4"/>
            <w:r>
              <w:rPr>
                <w:rFonts w:eastAsia="Courier New" w:cs="Courier New" w:ascii="Courier New" w:hAnsi="Courier New"/>
                <w:sz w:val="18"/>
                <w:szCs w:val="18"/>
              </w:rPr>
              <w:t xml:space="preserve"> </w:t>
            </w:r>
            <w:r>
              <w:rPr>
                <w:rFonts w:cs="Courier New" w:ascii="Courier New" w:hAnsi="Courier New"/>
                <w:sz w:val="18"/>
                <w:szCs w:val="18"/>
              </w:rPr>
              <w:t xml:space="preserve">6,334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8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3,2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4,60</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38,75 - 152,97</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5,6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28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еревянные   здания  и</w:t>
              <w:br/>
              <w:t xml:space="preserve">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91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062 </w:t>
            </w:r>
          </w:p>
        </w:tc>
        <w:tc>
          <w:tcPr>
            <w:tcW w:w="20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3,543 - 3,906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5" w:name="Par71"/>
            <w:bookmarkEnd w:id="5"/>
            <w:r>
              <w:rPr>
                <w:rFonts w:eastAsia="Courier New" w:cs="Courier New" w:ascii="Courier New" w:hAnsi="Courier New"/>
                <w:sz w:val="18"/>
                <w:szCs w:val="18"/>
              </w:rPr>
              <w:t xml:space="preserve"> </w:t>
            </w:r>
            <w:r>
              <w:rPr>
                <w:rFonts w:cs="Courier New" w:ascii="Courier New" w:hAnsi="Courier New"/>
                <w:sz w:val="18"/>
                <w:szCs w:val="18"/>
              </w:rPr>
              <w:t xml:space="preserve">3,720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8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3,2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4,60</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05 - 89,36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10 </w:t>
            </w:r>
          </w:p>
        </w:tc>
      </w:tr>
    </w:tbl>
    <w:p>
      <w:pPr>
        <w:pStyle w:val="ConsPlusNormal"/>
        <w:jc w:val="both"/>
        <w:rPr>
          <w:sz w:val="18"/>
          <w:szCs w:val="18"/>
        </w:rPr>
      </w:pPr>
      <w:r>
        <w:rPr>
          <w:sz w:val="18"/>
          <w:szCs w:val="18"/>
        </w:rPr>
      </w:r>
    </w:p>
    <w:p>
      <w:pPr>
        <w:pStyle w:val="ConsPlusNormal"/>
        <w:ind w:firstLine="540"/>
        <w:jc w:val="both"/>
        <w:rPr/>
      </w:pPr>
      <w:r>
        <w:rPr/>
        <w:t>Примечание. П. 5 каркасные системы включает несущие металлические и ж/б конструкции, ограждающие конструкции из ж/б, кирпича, панелей типа "сэндвич". П. 1 - 6 включают и индивидуальные жилые дома.</w:t>
      </w:r>
    </w:p>
    <w:p>
      <w:pPr>
        <w:pStyle w:val="ConsPlusNormal"/>
        <w:jc w:val="both"/>
        <w:rPr/>
      </w:pPr>
      <w:r>
        <w:rPr/>
      </w:r>
    </w:p>
    <w:p>
      <w:pPr>
        <w:pStyle w:val="ConsPlusNormal"/>
        <w:ind w:firstLine="540"/>
        <w:jc w:val="both"/>
        <w:rPr/>
      </w:pPr>
      <w:r>
        <w:rPr/>
        <w:t>Внимание! При применении Федеральных единичных расценок (ФЕР-2001, ФЕРр-2001, ФЕРм-2001 и ФЕРп-2001) должны учитываться следующие территориальные поправочные коэффициенты в базисном уровне цен на 01.01.2000:</w:t>
      </w:r>
    </w:p>
    <w:p>
      <w:pPr>
        <w:pStyle w:val="ConsPlusNormal"/>
        <w:ind w:firstLine="540"/>
        <w:jc w:val="both"/>
        <w:rPr/>
      </w:pPr>
      <w:r>
        <w:rPr/>
        <w:t>к оплате труда рабочих-строителей - 1,224;</w:t>
      </w:r>
    </w:p>
    <w:p>
      <w:pPr>
        <w:pStyle w:val="ConsPlusNormal"/>
        <w:ind w:firstLine="540"/>
        <w:jc w:val="both"/>
        <w:rPr/>
      </w:pPr>
      <w:r>
        <w:rPr/>
        <w:t>к эксплуатации строительных машин - 1,054;</w:t>
      </w:r>
    </w:p>
    <w:p>
      <w:pPr>
        <w:pStyle w:val="ConsPlusNormal"/>
        <w:ind w:firstLine="540"/>
        <w:jc w:val="both"/>
        <w:rPr/>
      </w:pPr>
      <w:r>
        <w:rPr/>
        <w:t>к стоимости материалов - 1,160 (за исключением ФЕРм-2001);</w:t>
      </w:r>
    </w:p>
    <w:p>
      <w:pPr>
        <w:pStyle w:val="ConsPlusNormal"/>
        <w:ind w:firstLine="540"/>
        <w:jc w:val="both"/>
        <w:rPr/>
      </w:pPr>
      <w:r>
        <w:rPr/>
        <w:t>к стоимости материалов - 1,080 (для ФЕРм-2001).</w:t>
      </w:r>
    </w:p>
    <w:p>
      <w:pPr>
        <w:pStyle w:val="ConsPlusNormal"/>
        <w:ind w:firstLine="540"/>
        <w:jc w:val="both"/>
        <w:rPr/>
      </w:pPr>
      <w:r>
        <w:rPr/>
      </w:r>
    </w:p>
    <w:p>
      <w:pPr>
        <w:sectPr>
          <w:headerReference w:type="default" r:id="rId2"/>
          <w:footerReference w:type="default" r:id="rId3"/>
          <w:type w:val="nextPage"/>
          <w:pgSz w:w="11906" w:h="16838"/>
          <w:pgMar w:left="1134" w:right="567" w:gutter="0" w:header="0" w:top="1440" w:footer="0" w:bottom="1440"/>
          <w:pgNumType w:fmt="decimal"/>
          <w:formProt w:val="false"/>
          <w:textDirection w:val="lrTb"/>
          <w:docGrid w:type="default" w:linePitch="360" w:charSpace="0"/>
        </w:sectPr>
        <w:pStyle w:val="ConsPlusNormal"/>
        <w:ind w:firstLine="540"/>
        <w:jc w:val="both"/>
        <w:rPr/>
      </w:pPr>
      <w:r>
        <w:rPr/>
        <w:t>1.2. Индексы к элементам прямых затрат по видам строительных, специальных строительных и монтажных работ при новом строительстве и реконструкции объектов</w:t>
      </w:r>
    </w:p>
    <w:p>
      <w:pPr>
        <w:pStyle w:val="ConsPlusNormal"/>
        <w:ind w:firstLine="540"/>
        <w:jc w:val="both"/>
        <w:rPr/>
      </w:pPr>
      <w:r>
        <w:rPr/>
      </w:r>
    </w:p>
    <w:p>
      <w:pPr>
        <w:pStyle w:val="ConsPlusNormal"/>
        <w:jc w:val="right"/>
        <w:rPr/>
      </w:pPr>
      <w:bookmarkStart w:id="6" w:name="Par86"/>
      <w:bookmarkEnd w:id="6"/>
      <w:r>
        <w:rPr/>
        <w:t>Таблица 1.2</w:t>
      </w:r>
    </w:p>
    <w:p>
      <w:pPr>
        <w:pStyle w:val="ConsPlusNormal"/>
        <w:rPr/>
      </w:pPr>
      <w:r>
        <w:rPr/>
      </w:r>
    </w:p>
    <w:tbl>
      <w:tblPr>
        <w:tblW w:w="13440" w:type="dxa"/>
        <w:jc w:val="left"/>
        <w:tblInd w:w="-5" w:type="dxa"/>
        <w:tblLayout w:type="fixed"/>
        <w:tblCellMar>
          <w:top w:w="75" w:type="dxa"/>
          <w:left w:w="75" w:type="dxa"/>
          <w:bottom w:w="75" w:type="dxa"/>
          <w:right w:w="75" w:type="dxa"/>
        </w:tblCellMar>
      </w:tblPr>
      <w:tblGrid>
        <w:gridCol w:w="980"/>
        <w:gridCol w:w="4900"/>
        <w:gridCol w:w="1260"/>
        <w:gridCol w:w="1260"/>
        <w:gridCol w:w="1400"/>
        <w:gridCol w:w="2380"/>
        <w:gridCol w:w="126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61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видов работ         </w:t>
              <w:br/>
              <w:t xml:space="preserve">       и конструктивных элементо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плата </w:t>
              <w:br/>
              <w:t xml:space="preserve"> труда </w:t>
              <w:br/>
              <w:t>рабочих</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Эксплуа-</w:t>
              <w:br/>
              <w:t xml:space="preserve">тация   </w:t>
              <w:br/>
              <w:t xml:space="preserve">машин и </w:t>
              <w:br/>
              <w:t>механиз-</w:t>
              <w:br/>
              <w:t xml:space="preserve">мов     </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атериалы       </w:t>
              <w:br/>
              <w:t xml:space="preserve">      с доставкой      </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6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руктурный  </w:t>
              <w:br/>
              <w:t xml:space="preserve">   интервал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w:t>
              <w:br/>
              <w:t>среднем</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емляные работ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18 - 5,91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58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05 - 96,07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49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49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Фундаменты ленточны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7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372 - 8,45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74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9,9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2,88 - 162,6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0,02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ундаменты на свайных основания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7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645 - 8,39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5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1,2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80,83 - 195,4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85,40 </w:t>
            </w:r>
          </w:p>
        </w:tc>
      </w:tr>
      <w:tr>
        <w:trPr/>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tc>
        <w:tc>
          <w:tcPr>
            <w:tcW w:w="49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ундаменты на винтовых сваях (без</w:t>
              <w:br/>
              <w:t xml:space="preserve">ростверк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7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65 - 3,60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33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есущие и ограждающие конструкции</w:t>
              <w:br/>
              <w:t>из сборного бетона и железобетона</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56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237 - 8,18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528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1,7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8,13 - 162,3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5,5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Бетонные     и     железобетонные</w:t>
              <w:br/>
              <w:t xml:space="preserve">монолитные конструкци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47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32 - 5,80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53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7,6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0,68 - 164,05</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6,2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троительные        металлические</w:t>
              <w:br/>
              <w:t xml:space="preserve">конструкци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96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18 - 5,80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52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8,10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79,46 - 190,4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81,39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онструкции из кирпича и блок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386 - 7,16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838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3,74 - 161,17</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3,92 </w:t>
            </w:r>
          </w:p>
        </w:tc>
      </w:tr>
      <w:tr>
        <w:trPr/>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1 </w:t>
            </w:r>
          </w:p>
        </w:tc>
        <w:tc>
          <w:tcPr>
            <w:tcW w:w="49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  том   числе   конструкции   из</w:t>
              <w:br/>
              <w:t xml:space="preserve">кирпича НПО "Керамика"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734 - 5,23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8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Заполнение  оконных  проемов   (с</w:t>
              <w:br/>
              <w:t xml:space="preserve">остеклением)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751 - 3,20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38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4,18 - 86,5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1,9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полнение дверных проем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780 - 3,07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926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3,32 - 69,9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6,6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Устройство перегородок, подвесных</w:t>
              <w:br/>
              <w:t>потолков     и     обшивки     из</w:t>
              <w:br/>
              <w:t>гипсокартонных     листов     или</w:t>
              <w:br/>
              <w:t xml:space="preserve">гипсоволокнистых плит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318 - 7,007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65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5,78 - 139,5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32,4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еревянные конструкци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11 - 3,43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6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26 - 99,7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01 </w:t>
            </w:r>
          </w:p>
        </w:tc>
      </w:tr>
      <w:tr>
        <w:trPr/>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6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омплекс работ по устройству кровель: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рулонных    (в    т.ч.    из</w:t>
              <w:br/>
              <w:t>наплавляемых   материалов    типа</w:t>
              <w:br/>
              <w:t>изофлекс,  изопласт  и  т.п.)   и</w:t>
              <w:br/>
              <w:t xml:space="preserve">мастичны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833 - 5,41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6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2,73 - 148,5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38,9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металлических         и</w:t>
              <w:br/>
              <w:t xml:space="preserve">металлочерепичны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9,39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03 - 4,10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91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0,50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9,05 - 124,3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8,42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из  черепицы  (керамической  и</w:t>
              <w:br/>
              <w:t xml:space="preserve">полимернаполненной)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39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26 - 3,43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78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0,9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34 - 74,10 </w:t>
            </w:r>
          </w:p>
        </w:tc>
        <w:tc>
          <w:tcPr>
            <w:tcW w:w="12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68,6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из асбестоцементных лист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99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826 - 4,33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1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4,9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8,64 - 66,5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1,5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омплекс  работ   по   устройству</w:t>
              <w:br/>
              <w:t xml:space="preserve">полов, всего, в том числ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4,966 - 5,47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14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93 - 114,59</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9,1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паркетные полы различных тип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58 - 3,90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72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28 - 89,5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4,1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полы из досок и бруск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92 - 5,17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2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4,87 - 126,6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0,6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бетонные,    цементные     и</w:t>
              <w:br/>
              <w:t xml:space="preserve">металлоцементные пол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109 - 7,73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36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168,08 - 182,77</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4,0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5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полы из керамических плиток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33 - 5,48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864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77 - 122,8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8,96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6 </w:t>
            </w:r>
          </w:p>
        </w:tc>
        <w:tc>
          <w:tcPr>
            <w:tcW w:w="49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 полы с покрытием из линолеума и</w:t>
              <w:br/>
              <w:t>полимерных  плиток  по   готовому</w:t>
              <w:br/>
              <w:t xml:space="preserve">основанию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718 - 4,14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904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9,64 - 88,8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62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7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то же с устройством стяжк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70 - 5,06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0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9,83 - 115,5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5,08 </w:t>
            </w:r>
          </w:p>
        </w:tc>
      </w:tr>
      <w:tr>
        <w:trPr/>
        <w:tc>
          <w:tcPr>
            <w:tcW w:w="98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2.8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полы асфальтобетонны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36 - 5,55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0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1,42 - 156,05</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8,86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полы из мраморных  и  гранитных</w:t>
              <w:br/>
              <w:t xml:space="preserve">плит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58 - 5,062 </w:t>
            </w:r>
          </w:p>
        </w:tc>
        <w:tc>
          <w:tcPr>
            <w:tcW w:w="12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4,37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4,54 - 115,0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9,5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нутренняя  отделка  панельных  и</w:t>
              <w:br/>
              <w:t xml:space="preserve">монолитных зданий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780 - 5,40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46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0,42 - 113,51</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8,1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нутренняя   отделка    кирпичных</w:t>
              <w:br/>
              <w:t xml:space="preserve">зданий (при "сухих" процесса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45 - 5,85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69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5,91 - 126,99</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3,5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нутренняя   отделка    кирпичных</w:t>
              <w:br/>
              <w:t xml:space="preserve">зданий (при "мокрых" процесса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5,977 - 6,58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27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4,40 - 148,1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1,12 </w:t>
            </w:r>
          </w:p>
        </w:tc>
      </w:tr>
      <w:tr>
        <w:trPr/>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1246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ружные отделочные работы: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штукатурка   с    последующей</w:t>
              <w:br/>
              <w:t xml:space="preserve">окраской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9,06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01 - 5,514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5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4,6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2,41 - 134,9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8,5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наружная   облицовка   зданий</w:t>
              <w:br/>
              <w:t xml:space="preserve">искусственными плиткам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6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786 - 6,62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7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4,6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6,53 - 133,46</w:t>
            </w:r>
          </w:p>
        </w:tc>
        <w:tc>
          <w:tcPr>
            <w:tcW w:w="12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22,36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наружная   облицовка   зданий</w:t>
              <w:br/>
              <w:t>природным  камнем   и   линейными</w:t>
              <w:br/>
              <w:t xml:space="preserve">фасонными камням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6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860 - 5,61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0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4,6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5,19 - 121,5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0,4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окраска фасад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6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50 - 4,87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6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4,6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7,02 - 134,27</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2,8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нутренние сантехнические  работы</w:t>
              <w:br/>
              <w:t xml:space="preserve">(включая изоляцию), всего: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988 - 4,38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0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139,20 - 152,9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6,62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отопление    -    внутренние</w:t>
              <w:br/>
              <w:t xml:space="preserve">устройства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57 - 4,86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8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1,19 - 165,02</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8,7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внутренний водопровод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43 - 4,69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66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4,98 - 171,3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3,1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внутренняя   канализация    и</w:t>
              <w:br/>
              <w:t xml:space="preserve">водосток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05 - 3,73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2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9,73 - 120,20</w:t>
            </w:r>
          </w:p>
        </w:tc>
        <w:tc>
          <w:tcPr>
            <w:tcW w:w="12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16,6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5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газоснабжени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848 - 4,24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4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0,90 - 155,3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7,9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Электроосвещение и электросиловое</w:t>
              <w:br/>
              <w:t xml:space="preserve">оборудовани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3,450 - 3,87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2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36 - 99,3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2,78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Электроосвещение    (вариант    с</w:t>
              <w:br/>
              <w:t>электроплитами) и  электросиловое</w:t>
              <w:br/>
              <w:t xml:space="preserve">оборудовани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24 - 3,98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80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101,90 - 112,19</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7,0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омплекс работ по строительству и</w:t>
              <w:br/>
              <w:t xml:space="preserve">реконструкции наружных сетей:    </w:t>
              <w:br/>
              <w:t xml:space="preserve">- водоснабжения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07 - 4,85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2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6,50 - 139,4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32,82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49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 канализаци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911 - 8,29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20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6,87 - 192,0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3,7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теплоснабжения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92 - 4,95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716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2,70 - 146,3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39,3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газоснабжения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89 - 4,61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98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3,29 - 124,9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8,9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электроснабжения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584 - 5,14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81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3,89 - 127,7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9,58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Линии электропередач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5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46 - 5,45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9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2,1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6,48 - 128,42</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2,3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ружное освещени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16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57 - 5,576 </w:t>
            </w:r>
          </w:p>
        </w:tc>
        <w:tc>
          <w:tcPr>
            <w:tcW w:w="12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5,31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0,3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1,34 - 133,79</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7,4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6.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троительство,  реконструкция   и</w:t>
              <w:br/>
              <w:t>ремонт  объектов   озеленения   и</w:t>
              <w:br/>
              <w:t>благоустройства            общего</w:t>
              <w:br/>
              <w:t xml:space="preserve">пользования, всего, в том числ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53 - 4,93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7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9,12 - 109,94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4,0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6.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посадки деревьев,  кустарников,</w:t>
              <w:br/>
              <w:t>цветов (с подготовкой  посадочных</w:t>
              <w:br/>
              <w:t xml:space="preserve">мест и уходом за насаждениям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19 - 4,84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3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0,58 - 115,5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5,61 </w:t>
            </w:r>
          </w:p>
        </w:tc>
      </w:tr>
      <w:tr>
        <w:trPr/>
        <w:tc>
          <w:tcPr>
            <w:tcW w:w="98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26.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набивные щебеночные  дорожки  и</w:t>
              <w:br/>
              <w:t xml:space="preserve">площадк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7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914 - 6,52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21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6,51 - 128,4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2,3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6.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устройство газон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25 - 3,45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386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26 - 85,8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4,2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7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Железные дорог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6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00 - 4,95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0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7,1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9,51 - 168,46</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6,49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8  </w:t>
            </w:r>
          </w:p>
        </w:tc>
        <w:tc>
          <w:tcPr>
            <w:tcW w:w="49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Комплекс  работ   по   трамвайным</w:t>
              <w:br/>
              <w:t xml:space="preserve">путям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6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36 - 5,78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9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7,8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9,28 - 156,9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6,2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9  </w:t>
            </w:r>
          </w:p>
        </w:tc>
        <w:tc>
          <w:tcPr>
            <w:tcW w:w="49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в том числе устройство покрытия в</w:t>
              <w:br/>
              <w:t>трамвайных   путях    из    литой</w:t>
              <w:br/>
              <w:t>асфальтобетонной смеси (с  учетом</w:t>
              <w:br/>
              <w:t xml:space="preserve">стоимости смес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57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00 - 4,38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7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8,0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7,8 - 280,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22,1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троительство,  реконструкция   и</w:t>
              <w:br/>
              <w:t>ремонт    автомобильных    дорог,</w:t>
              <w:br/>
              <w:t xml:space="preserve">всего, в том числе: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59  </w:t>
            </w:r>
          </w:p>
        </w:tc>
        <w:tc>
          <w:tcPr>
            <w:tcW w:w="23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5,556 - 6,27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84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7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5,44 - 153,63</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2,39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земляные  работы  и  дренаж  на</w:t>
              <w:br/>
              <w:t xml:space="preserve">автодорога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6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18 - 5,91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58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6,8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05 - 96,07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49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устройство оснований  автодорог</w:t>
              <w:br/>
              <w:t>и   тротуаров,   в   том    числе</w:t>
              <w:br/>
              <w:t>устройство     подстилающих     и</w:t>
              <w:br/>
              <w:t xml:space="preserve">выравнивающих слоев оснований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35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444 - 6,00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716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0,1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0,81 - 122,17</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6,3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подготовка     существующих</w:t>
              <w:br/>
              <w:t>оснований  под   асфальтобетонные</w:t>
              <w:br/>
              <w:t>покрытия, в том числе  устройство</w:t>
              <w:br/>
              <w:t>выравнивающего      слоя       из</w:t>
              <w:br/>
              <w:t xml:space="preserve">асфальтобетонной смес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48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91 - 5,944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66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7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9,92 - 154,27</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6,92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5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асфальтобетонные    покрытия</w:t>
              <w:br/>
              <w:t xml:space="preserve">автомобильных дорог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17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793 - 6,74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8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7,3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66,82 - 194,11</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5,16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6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асфальтобетонные    покрытия</w:t>
              <w:br/>
              <w:t xml:space="preserve">дорожек, тротуар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13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43 - 6,14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68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6,20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2,71 - 175,4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2,34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7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текущий  и  аварийный   ремонт</w:t>
              <w:br/>
              <w:t xml:space="preserve">городских автомобильных дорог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3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811 - 6,75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10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8,67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169,87 - 197,3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8,36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8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бетонные и плитные тротуар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5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709 - 7,397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4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3,0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4,14 - 158,92</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1,3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9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дороги      из      сборных</w:t>
              <w:br/>
              <w:t xml:space="preserve">железобетонных плит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27  </w:t>
            </w:r>
          </w:p>
        </w:tc>
        <w:tc>
          <w:tcPr>
            <w:tcW w:w="23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6,068 - 6,69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37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5,8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1,90 - 145,43</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38,5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0.10</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укладка   гранитных   плит   и</w:t>
              <w:br/>
              <w:t xml:space="preserve">изделий толщиной до 60 мм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91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6 - 4,42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5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2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1,08 - 100,6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6,6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0.11</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 укладка гранитного бордюра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91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03 - 4,95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29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2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22 - 126,03</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6,4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лаботочные     устройства      и</w:t>
              <w:br/>
              <w:t xml:space="preserve">телефонные сети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83 - 3,950 </w:t>
            </w:r>
          </w:p>
        </w:tc>
        <w:tc>
          <w:tcPr>
            <w:tcW w:w="12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3,657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1,81 - 126,79</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7,4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2.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ентиляционные работ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15 - 2,852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4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9,39 - 112,71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4,36 </w:t>
            </w:r>
          </w:p>
        </w:tc>
      </w:tr>
      <w:tr>
        <w:trPr/>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2.2 </w:t>
            </w:r>
          </w:p>
        </w:tc>
        <w:tc>
          <w:tcPr>
            <w:tcW w:w="49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нтаж бытовых кондиционер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35 - 4,45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4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дводно-технические работ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62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629 - 7,51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961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1,5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2,54 - 172,9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0,17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троительство   и   реконструкция</w:t>
              <w:br/>
              <w:t xml:space="preserve">мостов и набережных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248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171 - 6,99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479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1,8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60,14 - 181,60</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8,1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троительство пешеходных тоннелей</w:t>
              <w:br/>
              <w:t>(переходов) и освоение подземного</w:t>
              <w:br/>
              <w:t xml:space="preserve">пространства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0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672 - 7,56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0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6,69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64,12 - 186,12</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2,3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нтаж лифт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50 - 3,878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2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36 - 99,3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2,78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7  </w:t>
            </w:r>
          </w:p>
        </w:tc>
        <w:tc>
          <w:tcPr>
            <w:tcW w:w="49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rPr>
              <w:t>Гидротехнические     работы     и</w:t>
              <w:br/>
              <w:t xml:space="preserve">портовые сооружения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9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458 - 7,32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78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1,20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60,98 - 182,55</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9,03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8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еплоизоляционные          работы</w:t>
              <w:br/>
              <w:t xml:space="preserve">конструкций и трубопроводов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46 - 5,566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575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6,19 - 148,81</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2,30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9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ехнологические трубопровод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11 - 4,52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28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70,25 - 187,3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9,21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Защита строительных конструкций и</w:t>
              <w:br/>
              <w:t>оборудования     от      коррозии</w:t>
              <w:br/>
              <w:t>(футеровка, окраска, гуммирование</w:t>
              <w:br/>
              <w:t xml:space="preserve">и металлизация)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2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69 - 5,249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03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6,5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43 - 119,63</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11,75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нтаж оборудования, в целом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97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753 - 6,52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40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1,40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61,68 - 183,34</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69,76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усконаладочные работ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50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50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r>
      <w:tr>
        <w:trPr/>
        <w:tc>
          <w:tcPr>
            <w:tcW w:w="9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  </w:t>
            </w:r>
          </w:p>
        </w:tc>
        <w:tc>
          <w:tcPr>
            <w:tcW w:w="4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очие работы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0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2,91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91  </w:t>
            </w:r>
          </w:p>
        </w:tc>
        <w:tc>
          <w:tcPr>
            <w:tcW w:w="3640" w:type="dxa"/>
            <w:gridSpan w:val="2"/>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5,642         </w:t>
            </w:r>
          </w:p>
        </w:tc>
      </w:tr>
      <w:tr>
        <w:trPr/>
        <w:tc>
          <w:tcPr>
            <w:tcW w:w="980" w:type="dxa"/>
            <w:vMerge w:val="continue"/>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900" w:type="dxa"/>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84 г.</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3,28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0,06 </w:t>
            </w:r>
          </w:p>
        </w:tc>
        <w:tc>
          <w:tcPr>
            <w:tcW w:w="364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1,68         </w:t>
            </w:r>
          </w:p>
        </w:tc>
      </w:tr>
    </w:tbl>
    <w:p>
      <w:pPr>
        <w:pStyle w:val="ConsPlusNormal"/>
        <w:jc w:val="both"/>
        <w:rPr/>
      </w:pPr>
      <w:r>
        <w:rPr/>
      </w:r>
    </w:p>
    <w:tbl>
      <w:tblPr>
        <w:tblW w:w="11620" w:type="dxa"/>
        <w:jc w:val="left"/>
        <w:tblInd w:w="-5" w:type="dxa"/>
        <w:tblLayout w:type="fixed"/>
        <w:tblCellMar>
          <w:top w:w="75" w:type="dxa"/>
          <w:left w:w="75" w:type="dxa"/>
          <w:bottom w:w="75" w:type="dxa"/>
          <w:right w:w="75" w:type="dxa"/>
        </w:tblCellMar>
      </w:tblPr>
      <w:tblGrid>
        <w:gridCol w:w="6720"/>
        <w:gridCol w:w="1400"/>
        <w:gridCol w:w="3500"/>
      </w:tblGrid>
      <w:tr>
        <w:trPr/>
        <w:tc>
          <w:tcPr>
            <w:tcW w:w="6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екущий   коэффициент  к   ценам  1984  г.  на</w:t>
              <w:br/>
              <w:t>транспортировку   материалов,  заготовительно-</w:t>
              <w:br/>
              <w:t>складские    расходы,    тару    и   реквизит.</w:t>
              <w:br/>
              <w:t>Применяется на разницу между сметной и оптовой</w:t>
              <w:br/>
              <w:t xml:space="preserve">ценой в базе 1984 г.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2,85         </w:t>
            </w:r>
          </w:p>
        </w:tc>
      </w:tr>
      <w:tr>
        <w:trPr/>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о же к базовым ценам на 01.01.2000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c>
          <w:tcPr>
            <w:tcW w:w="35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646         </w:t>
            </w:r>
          </w:p>
        </w:tc>
      </w:tr>
      <w:tr>
        <w:trPr/>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о   же   по   доставке   карьерных   нерудных</w:t>
              <w:br/>
              <w:t>материалов  (щебень,   гравий,   отсев,   ПГС,</w:t>
              <w:br/>
              <w:t>кварцевый песок) при отпускной (оптовой)  цене</w:t>
              <w:br/>
              <w:t xml:space="preserve">франко-карьер, франко-станция отправления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c>
          <w:tcPr>
            <w:tcW w:w="35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7,97         </w:t>
            </w:r>
          </w:p>
        </w:tc>
      </w:tr>
    </w:tbl>
    <w:p>
      <w:pPr>
        <w:pStyle w:val="ConsPlusNormal"/>
        <w:jc w:val="both"/>
        <w:rPr/>
      </w:pPr>
      <w:r>
        <w:rPr/>
      </w:r>
    </w:p>
    <w:p>
      <w:pPr>
        <w:sectPr>
          <w:headerReference w:type="default" r:id="rId4"/>
          <w:footerReference w:type="default" r:id="rId5"/>
          <w:type w:val="nextPage"/>
          <w:pgSz w:w="16838" w:h="11906"/>
          <w:pgMar w:left="1440" w:right="1440" w:gutter="0" w:header="0" w:top="1133" w:footer="0" w:bottom="566"/>
          <w:pgNumType w:fmt="decimal"/>
          <w:formProt w:val="false"/>
          <w:textDirection w:val="lrTb"/>
          <w:docGrid w:type="default" w:linePitch="360" w:charSpace="0"/>
        </w:sectPr>
        <w:pStyle w:val="ConsPlusNormal"/>
        <w:ind w:firstLine="540"/>
        <w:jc w:val="both"/>
        <w:rPr/>
      </w:pPr>
      <w:r>
        <w:rPr/>
        <w:t>1.3. Индексы к элементам прямых затрат на ремонтно-строительные, специальные строительные и монтажные работы при капитальном ремонте зданий и сооружений</w:t>
      </w:r>
    </w:p>
    <w:p>
      <w:pPr>
        <w:pStyle w:val="ConsPlusNormal"/>
        <w:jc w:val="both"/>
        <w:rPr/>
      </w:pPr>
      <w:r>
        <w:rPr/>
      </w:r>
    </w:p>
    <w:p>
      <w:pPr>
        <w:pStyle w:val="ConsPlusNormal"/>
        <w:jc w:val="right"/>
        <w:rPr/>
      </w:pPr>
      <w:r>
        <w:rPr/>
        <w:t>Таблица 1.3</w:t>
      </w:r>
    </w:p>
    <w:p>
      <w:pPr>
        <w:pStyle w:val="ConsPlusNormal"/>
        <w:jc w:val="both"/>
        <w:rPr/>
      </w:pPr>
      <w:r>
        <w:rPr/>
      </w:r>
    </w:p>
    <w:tbl>
      <w:tblPr>
        <w:tblW w:w="9600" w:type="dxa"/>
        <w:jc w:val="left"/>
        <w:tblInd w:w="-5" w:type="dxa"/>
        <w:tblLayout w:type="fixed"/>
        <w:tblCellMar>
          <w:top w:w="75" w:type="dxa"/>
          <w:left w:w="75" w:type="dxa"/>
          <w:bottom w:w="75" w:type="dxa"/>
          <w:right w:w="75" w:type="dxa"/>
        </w:tblCellMar>
      </w:tblPr>
      <w:tblGrid>
        <w:gridCol w:w="600"/>
        <w:gridCol w:w="4200"/>
        <w:gridCol w:w="1080"/>
        <w:gridCol w:w="1200"/>
        <w:gridCol w:w="1200"/>
        <w:gridCol w:w="1320"/>
      </w:tblGrid>
      <w:tr>
        <w:trPr>
          <w:trHeight w:val="3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 видов строительства,</w:t>
              <w:br/>
              <w:t xml:space="preserve">    комплексов и видов работ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метная</w:t>
              <w:br/>
              <w:t xml:space="preserve"> база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Элементы затрат      </w:t>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плата </w:t>
              <w:br/>
              <w:t xml:space="preserve"> труда  </w:t>
              <w:br/>
              <w:t xml:space="preserve">рабочих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Экспл. </w:t>
              <w:br/>
              <w:t xml:space="preserve"> машин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атериалы</w:t>
              <w:br/>
              <w:t xml:space="preserve"> без НДС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4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мплекс  работ  при  капитальном</w:t>
              <w:br/>
              <w:t>ремонте   жилых   и   гражданских</w:t>
              <w:br/>
              <w:t>зданий &lt;1&gt;</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89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4,13  </w:t>
            </w:r>
          </w:p>
        </w:tc>
      </w:tr>
      <w:tr>
        <w:trPr/>
        <w:tc>
          <w:tcPr>
            <w:tcW w:w="960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монтно-строительные работы по видам работ и конструктивным элементам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емля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421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9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ундамен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89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57 </w:t>
            </w:r>
          </w:p>
        </w:tc>
        <w:tc>
          <w:tcPr>
            <w:tcW w:w="13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47,08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таллические конструк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7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4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9,8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65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нструкции из кирпича и блок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8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9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конные и дверные проем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3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66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еревянные конструк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60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0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ровли металлическ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1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3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3,0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1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овли из рулонных,  мастичных  и</w:t>
              <w:br/>
              <w:t xml:space="preserve">наплавляемых материал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60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95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овли из асбестоцементных листов</w:t>
            </w:r>
          </w:p>
        </w:tc>
        <w:tc>
          <w:tcPr>
            <w:tcW w:w="10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0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17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79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5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1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аркетные полы, полы из дос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00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5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2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лы с покрытием из  линолеума  и</w:t>
              <w:br/>
              <w:t xml:space="preserve">плиток ПХВ с ремонтом стяжк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7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6,13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3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из керамических плит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89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5,7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 </w:t>
            </w:r>
          </w:p>
        </w:tc>
        <w:tc>
          <w:tcPr>
            <w:tcW w:w="420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Полы  из  мраморных  и  гранитных</w:t>
              <w:br/>
              <w:t xml:space="preserve">плит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77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51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5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бетонные и цемент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78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53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6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нутренние отделоч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2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7,0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7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асады  -   штукатурные   работы,</w:t>
              <w:br/>
              <w:t xml:space="preserve">ремонт шв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6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37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5,34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8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сады - облицовоч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7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37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2,36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9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сады - маляр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9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37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6,56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0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нутренние    инженерные     сети</w:t>
              <w:br/>
              <w:t xml:space="preserve">центрального отопл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54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1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1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нутреннее водоснабж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9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6,8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2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нутренняя канализация и предметы</w:t>
              <w:br/>
              <w:t xml:space="preserve">домоустройств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09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5,4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3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нутреннее газоснабж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8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25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канализа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5,968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8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5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тепл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1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6,6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6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газ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12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62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7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вод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3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8,95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8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ружные сети электроснабжения до</w:t>
              <w:br/>
              <w:t xml:space="preserve">10 к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13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58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9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ентиляция и кондиционирова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47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7,4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0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Электроосвещение и электросиловое</w:t>
              <w:br/>
              <w:t xml:space="preserve">оборудование зданий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05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7,0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1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ое освещ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6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10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97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7,41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2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лаботочные устройств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7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40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3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плоизоляцион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4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19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4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ащита от корроз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903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1,75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5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монт внутриквартальных дорожек,</w:t>
              <w:br/>
              <w:t xml:space="preserve">тротуаров, проездов и площад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4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82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7,7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98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6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зеленение и благоустройство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2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96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7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монт и  модернизация  лифтового</w:t>
              <w:br/>
              <w:t xml:space="preserve">оборудова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2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8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87  </w:t>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8 </w:t>
            </w:r>
          </w:p>
        </w:tc>
        <w:tc>
          <w:tcPr>
            <w:tcW w:w="4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усконаладоч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c>
          <w:tcPr>
            <w:tcW w:w="60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200"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bl>
    <w:p>
      <w:pPr>
        <w:pStyle w:val="ConsPlusNormal"/>
        <w:rPr>
          <w:sz w:val="18"/>
          <w:szCs w:val="18"/>
        </w:rPr>
      </w:pPr>
      <w:r>
        <w:rPr>
          <w:sz w:val="18"/>
          <w:szCs w:val="18"/>
        </w:rPr>
      </w:r>
    </w:p>
    <w:p>
      <w:pPr>
        <w:pStyle w:val="ConsPlusNormal"/>
        <w:ind w:firstLine="540"/>
        <w:jc w:val="both"/>
        <w:rPr/>
      </w:pPr>
      <w:r>
        <w:rPr/>
        <w:t>Примечание к таблице 1.3.</w:t>
      </w:r>
    </w:p>
    <w:p>
      <w:pPr>
        <w:pStyle w:val="ConsPlusNormal"/>
        <w:ind w:firstLine="540"/>
        <w:jc w:val="both"/>
        <w:rPr/>
      </w:pPr>
      <w:r>
        <w:rPr/>
        <w:t>При реконструкции объектов следует использовать индексы табл. 1.1 и 1.2.</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7" w:name="Par607"/>
      <w:bookmarkEnd w:id="7"/>
      <w:r>
        <w:rPr/>
        <w:t>&lt;1&gt; Указанные индексы целесообразно применять при количестве охвата ремонтом не менее 8-12 видов работ и конструктивных элементов на одном объекте с пропорциональным распределением общей стоимости прямых затрат среди них.</w:t>
      </w:r>
    </w:p>
    <w:p>
      <w:pPr>
        <w:pStyle w:val="ConsPlusNormal"/>
        <w:ind w:firstLine="540"/>
        <w:jc w:val="both"/>
        <w:rPr/>
      </w:pPr>
      <w:r>
        <w:rPr/>
        <w:t>Применяются напрямую для таких видов работ, как "перегородки", "перекрытия", и для комплекса работ по ремонту аварийных квартир, а также для определения стоимости по общестроительным работам в специальных работах (холодное, горячее водоснабжение, отопление и т.п.), а также на погрузочно-разгрузочные работы при вывозе строительного мусора.</w:t>
      </w:r>
    </w:p>
    <w:p>
      <w:pPr>
        <w:pStyle w:val="ConsPlusNormal"/>
        <w:ind w:firstLine="540"/>
        <w:jc w:val="both"/>
        <w:rPr/>
      </w:pPr>
      <w:r>
        <w:rPr/>
      </w:r>
    </w:p>
    <w:p>
      <w:pPr>
        <w:pStyle w:val="ConsPlusNormal"/>
        <w:ind w:firstLine="540"/>
        <w:jc w:val="both"/>
        <w:rPr/>
      </w:pPr>
      <w:r>
        <w:rPr/>
        <w:t>1.4. Индексы к элементам прямых затрат в ценах 1984 и 2000 гг. по ССН-84 и ТЕРрр-2001 СПб на реставрационно-восстановительные (ремонтно-реставрационные) работы по памятникам истории и культуры</w:t>
      </w:r>
    </w:p>
    <w:p>
      <w:pPr>
        <w:pStyle w:val="ConsPlusNormal"/>
        <w:jc w:val="both"/>
        <w:rPr/>
      </w:pPr>
      <w:r>
        <w:rPr/>
      </w:r>
    </w:p>
    <w:p>
      <w:pPr>
        <w:pStyle w:val="ConsPlusNormal"/>
        <w:jc w:val="right"/>
        <w:rPr/>
      </w:pPr>
      <w:r>
        <w:rPr/>
        <w:t>Таблица 1.4</w:t>
      </w:r>
    </w:p>
    <w:p>
      <w:pPr>
        <w:pStyle w:val="ConsPlusNormal"/>
        <w:jc w:val="both"/>
        <w:rPr/>
      </w:pPr>
      <w:r>
        <w:rPr/>
      </w:r>
    </w:p>
    <w:tbl>
      <w:tblPr>
        <w:tblW w:w="9480" w:type="dxa"/>
        <w:jc w:val="left"/>
        <w:tblInd w:w="-5" w:type="dxa"/>
        <w:tblLayout w:type="fixed"/>
        <w:tblCellMar>
          <w:top w:w="75" w:type="dxa"/>
          <w:left w:w="75" w:type="dxa"/>
          <w:bottom w:w="75" w:type="dxa"/>
          <w:right w:w="75" w:type="dxa"/>
        </w:tblCellMar>
      </w:tblPr>
      <w:tblGrid>
        <w:gridCol w:w="720"/>
        <w:gridCol w:w="4320"/>
        <w:gridCol w:w="1440"/>
        <w:gridCol w:w="1680"/>
        <w:gridCol w:w="132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видов работ     </w:t>
              <w:br/>
              <w:t xml:space="preserve">    и конструктивных элементов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ная </w:t>
              <w:br/>
              <w:t>заработная</w:t>
              <w:br/>
              <w:t xml:space="preserve">  плата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Эксплуатация</w:t>
              <w:br/>
              <w:t xml:space="preserve">   машин    </w:t>
              <w:br/>
              <w:t>и механизмов</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атериалы</w:t>
              <w:br/>
              <w:t xml:space="preserve">    с    </w:t>
              <w:br/>
              <w:t>доставкой</w:t>
              <w:br/>
              <w:t>(без НДС)</w:t>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мплекс  реставрационно-восстано-</w:t>
              <w:br/>
              <w:t>вительных  работ   по   памятникам</w:t>
              <w:br/>
              <w:t xml:space="preserve">истории и культуры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4,6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8" w:name="Par620"/>
            <w:bookmarkEnd w:id="8"/>
            <w:r>
              <w:rPr>
                <w:rFonts w:eastAsia="Courier New" w:cs="Courier New" w:ascii="Courier New" w:hAnsi="Courier New"/>
                <w:sz w:val="18"/>
                <w:szCs w:val="18"/>
              </w:rPr>
              <w:t xml:space="preserve"> </w:t>
            </w:r>
            <w:r>
              <w:rPr>
                <w:rFonts w:cs="Courier New" w:ascii="Courier New" w:hAnsi="Courier New"/>
                <w:sz w:val="18"/>
                <w:szCs w:val="18"/>
              </w:rPr>
              <w:t xml:space="preserve">108,22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9,06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8  </w:t>
            </w:r>
          </w:p>
        </w:tc>
      </w:tr>
      <w:tr>
        <w:trPr>
          <w:trHeight w:val="360" w:hRule="atLeast"/>
        </w:trPr>
        <w:tc>
          <w:tcPr>
            <w:tcW w:w="9480"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ставрационно-восстановительные работы по видам работ          </w:t>
              <w:br/>
              <w:t xml:space="preserve">                       и конструктивным элементам                        </w:t>
            </w:r>
          </w:p>
        </w:tc>
      </w:tr>
      <w:tr>
        <w:trPr>
          <w:trHeight w:val="72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Археологические и  земляные работы</w:t>
              <w:br/>
              <w:t>в  зоне   памятников   истории   и</w:t>
              <w:br/>
              <w:t xml:space="preserve">культуры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6,8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4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6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83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76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ставрация и воссоздание фундаментов и конструкций: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бутового камня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9,9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7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6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2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кирпич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9,9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0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7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37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 xml:space="preserve">кирпичных кладок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3,9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38  </w:t>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876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ставрация и воссоздание конструкций и деталей памятников     </w:t>
              <w:br/>
              <w:t xml:space="preserve">                архитектуры из естественного камня: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известняка (мрамор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1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6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2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гранит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5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77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76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ставрация и воссоздание деревянных конструкций: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дерева мягких пород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0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6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2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дерева твердых пород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8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47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76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ставрация и воссоздание кровель: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черной и оцинкованной стал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8,4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9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2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из мед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3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9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3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3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деревянных и черепичных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9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6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39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78  </w:t>
            </w:r>
          </w:p>
        </w:tc>
      </w:tr>
      <w:tr>
        <w:trPr>
          <w:trHeight w:val="72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металлических    конструкций     и</w:t>
              <w:br/>
              <w:t xml:space="preserve">декоративных элементов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8,1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6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25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76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ставрация и воссоздание штукатурной отделки: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1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 внутренней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1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7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2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наружной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4,6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8,5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9,069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51  </w:t>
            </w:r>
          </w:p>
        </w:tc>
      </w:tr>
      <w:tr>
        <w:trPr>
          <w:trHeight w:val="72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облицовки    из     искусственного</w:t>
              <w:br/>
              <w:t xml:space="preserve">мрамор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9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66  </w:t>
            </w:r>
          </w:p>
        </w:tc>
      </w:tr>
      <w:tr>
        <w:trPr>
          <w:trHeight w:val="72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окраски</w:t>
              <w:br/>
              <w:t>фасадов  и  интерьеров   (малярные</w:t>
              <w:br/>
              <w:t xml:space="preserve">работы)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0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86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Реставрация     и      воссоздание</w:t>
              <w:br/>
              <w:t xml:space="preserve">керамического декор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1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68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 xml:space="preserve">архитектурно-лепного декор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4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51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резьбы</w:t>
              <w:br/>
              <w:t xml:space="preserve">по дереву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0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67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мебели</w:t>
              <w:br/>
              <w:t xml:space="preserve">из ценных пород дерев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8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47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 xml:space="preserve">паркетных полов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84,1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29  </w:t>
            </w:r>
          </w:p>
        </w:tc>
      </w:tr>
      <w:tr>
        <w:trPr>
          <w:trHeight w:val="72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изделий</w:t>
              <w:br/>
              <w:t>художественного литья  из  цветных</w:t>
              <w:br/>
              <w:t xml:space="preserve">металлов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87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Чеканные, выколотные  и  давильные</w:t>
              <w:br/>
              <w:t xml:space="preserve">работы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8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74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 xml:space="preserve">инкрустированной поверхност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9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9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обивки</w:t>
              <w:br/>
              <w:t>мебели  и   обойных   декоративных</w:t>
              <w:br/>
              <w:t>элементов (облицовочные работы при</w:t>
              <w:br/>
              <w:t xml:space="preserve">реставрации мебел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7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61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1</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позолоты</w:t>
              <w:br/>
              <w:t xml:space="preserve">(без стоимости золот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2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2</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на стоимость золота весом книжки</w:t>
              <w:br/>
              <w:t xml:space="preserve">1,25 г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5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3</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на стоимость золота весом книжки</w:t>
              <w:br/>
              <w:t xml:space="preserve">2,5 г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4</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на стоимость золота весом книжки</w:t>
              <w:br/>
              <w:t xml:space="preserve">4 г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9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азные работы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6,5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53  </w:t>
            </w:r>
          </w:p>
        </w:tc>
      </w:tr>
      <w:tr>
        <w:trPr>
          <w:trHeight w:val="72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оконных</w:t>
              <w:br/>
              <w:t>и дверных приборов  из  черного  и</w:t>
              <w:br/>
              <w:t xml:space="preserve">цветного металлов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25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Художественная           обработка</w:t>
              <w:br/>
              <w:t xml:space="preserve">металлических изделий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25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 тканей и</w:t>
              <w:br/>
              <w:t xml:space="preserve">шпалер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7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15  </w:t>
            </w:r>
          </w:p>
        </w:tc>
      </w:tr>
      <w:tr>
        <w:trPr>
          <w:trHeight w:val="9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предметов  декоративно-прикладного</w:t>
              <w:br/>
              <w:t>искусства из  цветного  металла  и</w:t>
              <w:br/>
              <w:t xml:space="preserve">хрустальных подвесок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8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еставрация живопис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0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86  </w:t>
            </w:r>
          </w:p>
        </w:tc>
      </w:tr>
      <w:tr>
        <w:trPr>
          <w:trHeight w:val="54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еставрация     и      воссоздание</w:t>
              <w:br/>
              <w:t xml:space="preserve">янтарного набора предметов ДП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2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еставрация и воссоздание мозаик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5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9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6    </w:t>
            </w:r>
          </w:p>
        </w:tc>
        <w:tc>
          <w:tcPr>
            <w:tcW w:w="13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4,863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 </w:t>
            </w:r>
          </w:p>
        </w:tc>
        <w:tc>
          <w:tcPr>
            <w:tcW w:w="876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лагоустройство: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0.1</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рожные работы и дренаж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6,79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59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0.2</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Озеленение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2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6,8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0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к ценам 2000 г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18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68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75  </w:t>
            </w:r>
          </w:p>
        </w:tc>
      </w:tr>
    </w:tbl>
    <w:p>
      <w:pPr>
        <w:pStyle w:val="ConsPlusNormal"/>
        <w:ind w:firstLine="540"/>
        <w:jc w:val="both"/>
        <w:rPr>
          <w:sz w:val="18"/>
          <w:szCs w:val="18"/>
        </w:rPr>
      </w:pPr>
      <w:r>
        <w:rPr>
          <w:sz w:val="18"/>
          <w:szCs w:val="18"/>
        </w:rPr>
      </w:r>
    </w:p>
    <w:p>
      <w:pPr>
        <w:pStyle w:val="ConsPlusNormal"/>
        <w:ind w:firstLine="540"/>
        <w:jc w:val="both"/>
        <w:rPr/>
      </w:pPr>
      <w:r>
        <w:rPr/>
        <w:t>Примечания к таблице 1.4.</w:t>
      </w:r>
    </w:p>
    <w:p>
      <w:pPr>
        <w:pStyle w:val="ConsPlusNormal"/>
        <w:ind w:firstLine="540"/>
        <w:jc w:val="both"/>
        <w:rPr/>
      </w:pPr>
      <w:r>
        <w:rPr/>
        <w:t>- При определении договорных цен следует учитывать конкретные особенности реставрационно-восстановительных работ по данному объекту, ведущие как к увеличению, так и к уменьшению стоимости отдельных видов работ.</w:t>
      </w:r>
    </w:p>
    <w:p>
      <w:pPr>
        <w:pStyle w:val="ConsPlusNormal"/>
        <w:ind w:firstLine="540"/>
        <w:jc w:val="both"/>
        <w:rPr/>
      </w:pPr>
      <w:r>
        <w:rPr/>
        <w:t>- Индекс на комплекс реставрационно-восстановительных работ (п. 1 таблицы) возможно применять при количестве охвата реставрацией не менее 5 видов работ и конструктивных элементов на одном объекте с пропорциональным распределением общей стоимости прямых затрат среди них.</w:t>
      </w:r>
    </w:p>
    <w:p>
      <w:pPr>
        <w:pStyle w:val="ConsPlusNormal"/>
        <w:ind w:firstLine="540"/>
        <w:jc w:val="both"/>
        <w:rPr/>
      </w:pPr>
      <w:r>
        <w:rPr/>
        <w:t>- При выполнении на объектах реставрации сантехнических, электромонтажных и других инженерных работ их стоимость в текущих ценах определяется с применением индексов по соответствующим видам работ таблицы 1.2 данного письма.</w:t>
      </w:r>
    </w:p>
    <w:p>
      <w:pPr>
        <w:pStyle w:val="ConsPlusNormal"/>
        <w:ind w:firstLine="540"/>
        <w:jc w:val="both"/>
        <w:rPr/>
      </w:pPr>
      <w:r>
        <w:rPr/>
      </w:r>
    </w:p>
    <w:p>
      <w:pPr>
        <w:pStyle w:val="ConsPlusNormal"/>
        <w:jc w:val="center"/>
        <w:rPr/>
      </w:pPr>
      <w:bookmarkStart w:id="9" w:name="Par837"/>
      <w:bookmarkEnd w:id="9"/>
      <w:r>
        <w:rPr/>
        <w:t>Раздел II. ИНДЕКСЫ К ПОЛНОЙ СТОИМОСТИ СМР</w:t>
      </w:r>
    </w:p>
    <w:p>
      <w:pPr>
        <w:pStyle w:val="ConsPlusNormal"/>
        <w:jc w:val="center"/>
        <w:rPr/>
      </w:pPr>
      <w:r>
        <w:rPr/>
        <w:t>В СМЕТНЫХ ЦЕНАХ НА 01.01.2000 И НА 01.01.1984</w:t>
      </w:r>
    </w:p>
    <w:p>
      <w:pPr>
        <w:pStyle w:val="ConsPlusNormal"/>
        <w:rPr/>
      </w:pPr>
      <w:r>
        <w:rPr/>
      </w:r>
    </w:p>
    <w:p>
      <w:pPr>
        <w:pStyle w:val="ConsPlusNormal"/>
        <w:ind w:firstLine="540"/>
        <w:jc w:val="both"/>
        <w:rPr/>
      </w:pPr>
      <w:r>
        <w:rPr/>
        <w:t>2.1. Расчетные индексы к полной стоимости СМР в сметных ценах 2000 и 1984 гг. по объектам бюджетного финансирования &lt;*&gt;</w:t>
      </w:r>
    </w:p>
    <w:p>
      <w:pPr>
        <w:pStyle w:val="ConsPlusNormal"/>
        <w:ind w:firstLine="540"/>
        <w:jc w:val="both"/>
        <w:rPr/>
      </w:pPr>
      <w:r>
        <w:rPr/>
        <w:t>--------------------------------</w:t>
      </w:r>
    </w:p>
    <w:p>
      <w:pPr>
        <w:pStyle w:val="ConsPlusNormal"/>
        <w:ind w:firstLine="540"/>
        <w:jc w:val="both"/>
        <w:rPr/>
      </w:pPr>
      <w:r>
        <w:rPr/>
        <w:t>&lt;*&gt; Определение начальной стоимости строительства объектов, финансируемых за счет средств бюджета Санкт-Петербурга, осуществляется по индексам, утверждаемым Комитетом экономического развития, промышленной политики и торговли Администрации Санкт-Петербурга.</w:t>
      </w:r>
    </w:p>
    <w:p>
      <w:pPr>
        <w:pStyle w:val="ConsPlusNormal"/>
        <w:jc w:val="both"/>
        <w:rPr/>
      </w:pPr>
      <w:r>
        <w:rPr/>
      </w:r>
    </w:p>
    <w:p>
      <w:pPr>
        <w:pStyle w:val="ConsPlusNormal"/>
        <w:ind w:firstLine="540"/>
        <w:jc w:val="both"/>
        <w:rPr/>
      </w:pPr>
      <w:r>
        <w:rPr/>
        <w:t>(Рекомендуются для определения договорных цен в строительстве и расчетов за выполненные работы по объектам, финансируемым за счет бюджетных средств.)</w:t>
      </w:r>
    </w:p>
    <w:p>
      <w:pPr>
        <w:pStyle w:val="ConsPlusNormal"/>
        <w:ind w:firstLine="540"/>
        <w:jc w:val="both"/>
        <w:rPr/>
      </w:pPr>
      <w:r>
        <w:rPr/>
      </w:r>
    </w:p>
    <w:p>
      <w:pPr>
        <w:pStyle w:val="ConsPlusNormal"/>
        <w:ind w:firstLine="540"/>
        <w:jc w:val="both"/>
        <w:rPr/>
      </w:pPr>
      <w:r>
        <w:rPr/>
        <w:t>Внимание! В индексах учтен новый порядок применения нормативов накладных расходов и сметной прибыли в строительстве с 01.01.2011, установленный письмами Минрегиона России N 41099-КК/08 от 06.12.2010, N 3757-КК/08 от 21.02.2011, от 17.03.2011 N 6056-ИП/08 и от 29.04.2011 N 10753-ВТ/11.</w:t>
      </w:r>
    </w:p>
    <w:p>
      <w:pPr>
        <w:pStyle w:val="ConsPlusNormal"/>
        <w:jc w:val="right"/>
        <w:rPr/>
      </w:pPr>
      <w:r>
        <w:rPr/>
      </w:r>
    </w:p>
    <w:p>
      <w:pPr>
        <w:pStyle w:val="ConsPlusNormal"/>
        <w:jc w:val="right"/>
        <w:rPr/>
      </w:pPr>
      <w:r>
        <w:rPr/>
        <w:t>Таблица 2.1</w:t>
      </w:r>
    </w:p>
    <w:p>
      <w:pPr>
        <w:pStyle w:val="ConsPlusNormal"/>
        <w:jc w:val="right"/>
        <w:rPr/>
      </w:pPr>
      <w:r>
        <w:rPr/>
      </w:r>
    </w:p>
    <w:tbl>
      <w:tblPr>
        <w:tblW w:w="9600" w:type="dxa"/>
        <w:jc w:val="left"/>
        <w:tblInd w:w="-5" w:type="dxa"/>
        <w:tblLayout w:type="fixed"/>
        <w:tblCellMar>
          <w:top w:w="75" w:type="dxa"/>
          <w:left w:w="75" w:type="dxa"/>
          <w:bottom w:w="75" w:type="dxa"/>
          <w:right w:w="75" w:type="dxa"/>
        </w:tblCellMar>
      </w:tblPr>
      <w:tblGrid>
        <w:gridCol w:w="720"/>
        <w:gridCol w:w="3840"/>
        <w:gridCol w:w="1080"/>
        <w:gridCol w:w="1200"/>
        <w:gridCol w:w="1560"/>
        <w:gridCol w:w="120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49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объектов         </w:t>
              <w:br/>
              <w:t xml:space="preserve">            и видов работ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ДЕКСЫ           </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49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весь </w:t>
              <w:br/>
              <w:t>комплекс</w:t>
              <w:br/>
              <w:t xml:space="preserve"> работ  </w:t>
              <w:br/>
              <w:t xml:space="preserve">  (без  </w:t>
              <w:br/>
              <w:t xml:space="preserve">  НДС)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 том числе</w:t>
              <w:br/>
              <w:t xml:space="preserve">    по     </w:t>
              <w:br/>
              <w:t xml:space="preserve"> стоимости </w:t>
              <w:br/>
              <w:t xml:space="preserve">материалов </w:t>
              <w:br/>
              <w:t xml:space="preserve"> (без НДС)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 ценам,</w:t>
              <w:br/>
              <w:t>рекомен-</w:t>
              <w:br/>
              <w:t>дуемым в</w:t>
              <w:br/>
              <w:t xml:space="preserve">преды-  </w:t>
              <w:br/>
              <w:t xml:space="preserve">дущем   </w:t>
              <w:br/>
              <w:t xml:space="preserve">месяце  </w:t>
            </w:r>
          </w:p>
        </w:tc>
      </w:tr>
      <w:tr>
        <w:trPr/>
        <w:tc>
          <w:tcPr>
            <w:tcW w:w="960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Комплексные по зданиям и сооружениям                 </w:t>
            </w:r>
          </w:p>
        </w:tc>
      </w:tr>
      <w:tr>
        <w:trPr>
          <w:trHeight w:val="360" w:hRule="atLeast"/>
        </w:trPr>
        <w:tc>
          <w:tcPr>
            <w:tcW w:w="4560" w:type="dxa"/>
            <w:gridSpan w:val="2"/>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ТРОИТЕЛЬСТВО В ЦЕЛОМ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8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7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4560" w:type="dxa"/>
            <w:gridSpan w:val="2"/>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7,1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7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84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Жилые дома кирпи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1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8,4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монолит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3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7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4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упнопанельные   жилые   дома</w:t>
              <w:br/>
              <w:t xml:space="preserve">модернизированных серий:      </w:t>
              <w:br/>
              <w:t>-  серии  137.II  (пр-ва   ДСК</w:t>
              <w:br/>
              <w:t xml:space="preserve">"Бл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1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rHeight w:val="360" w:hRule="atLeast"/>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5,5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серии 121 (пр-ва  Гатчинский</w:t>
              <w:br/>
              <w:t xml:space="preserve">ДС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2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0,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серии 600.II (пр-ва ДСК-3)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2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2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серии 606.II (пр-ва ДСК-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9,04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серии   1.090.1-1   (пр-ва</w:t>
              <w:br/>
              <w:t xml:space="preserve">Гатчинский СС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63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6,0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ольницы     и     поликлиники</w:t>
              <w:br/>
              <w:t xml:space="preserve">(кирпи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66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8,1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иклиники (панель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7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4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Школы и ДДУ (панель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34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8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Школы и ДДУ (кирпи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6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БК и объекты торговл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0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7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бъекты связ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8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3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оизводственные   здания    и</w:t>
              <w:br/>
              <w:t xml:space="preserve">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6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3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79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45,6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еревянные здания и сооружения</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8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2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4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1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нутриквартальные    сети    и</w:t>
              <w:br/>
              <w:t xml:space="preserve">благоустройство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2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3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8,3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0,6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водопровод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4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2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8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2,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канализа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6,1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7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тепл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8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1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7,9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9,3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газ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0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9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5,9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8,9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r>
          </w:p>
        </w:tc>
        <w:tc>
          <w:tcPr>
            <w:tcW w:w="384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Дороги и тротуар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2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9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7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1</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Асфальтобетонные      покрытия</w:t>
              <w:br/>
              <w:t xml:space="preserve">дорог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0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9,7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1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2</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Асфальтобетонные      покрытия</w:t>
              <w:br/>
              <w:t xml:space="preserve">тротуар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3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8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1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3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1</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зеленение,   всего,   в   том</w:t>
              <w:br/>
              <w:t xml:space="preserve">числ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4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7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7,62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04,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2</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устройство газон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9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8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6,3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2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3</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посадки    деревьев     и</w:t>
              <w:br/>
              <w:t xml:space="preserve">кустарник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6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3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49,5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5,6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4</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набивные дорожки и площадк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1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1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3,2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2,3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ое освещ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3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1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3,9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7,41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ружные сети электроснабжения</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2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4,0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5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ывоз свалочных масс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1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7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6,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7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чистные 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5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7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4,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7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Устройство трамвайных путей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1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9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2,8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2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c>
          <w:tcPr>
            <w:tcW w:w="9600" w:type="dxa"/>
            <w:gridSpan w:val="6"/>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По видам работ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емля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2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8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7,9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4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ундаменты ленто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6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4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5,8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ундаменты     на      свайном</w:t>
              <w:br/>
              <w:t xml:space="preserve">основан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9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2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5,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ирпичная кладк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7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3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3,00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53,9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елезобетонные</w:t>
              <w:br/>
              <w:t xml:space="preserve">конструк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3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3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7,3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6,2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ровл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7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6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32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38,9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тажные работы  выше  "0"  в</w:t>
              <w:br/>
              <w:t>крупнопанельных жилых  зданиях</w:t>
              <w:br/>
              <w:t xml:space="preserve">(ДС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8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9,1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5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таж конструкций из сборного</w:t>
              <w:br/>
              <w:t>железобетона    в    остальных</w:t>
              <w:br/>
              <w:t xml:space="preserve">зданиях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4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6,5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5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таж            строительных</w:t>
              <w:br/>
              <w:t xml:space="preserve">металлоконструкций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3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2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8,3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3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лы из линолеума и полимерных</w:t>
              <w:br/>
              <w:t xml:space="preserve">плит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0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0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паркет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0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2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44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84,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из керамических плит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3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6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6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9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цементные и бетон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6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3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4,9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4,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кна и двери балкон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1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3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7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9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вер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4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2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0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6,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384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Перегородк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7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5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8,4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2,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нутренняя отделк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5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5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9,0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3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3840" w:type="dxa"/>
            <w:vMerge w:val="restart"/>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Сантехнические          работы</w:t>
              <w:br/>
              <w:t xml:space="preserve">внутрен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0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7,4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Электроосвещ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41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6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7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То         же,         вариант</w:t>
              <w:br/>
              <w:t xml:space="preserve">с электроплитам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9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0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9,7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7,0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лефонизац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6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4,9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адиофикац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5,6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ентиляцион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3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4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9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3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аз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5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5,3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Электромонтажные работы по ЦТП</w:t>
              <w:br/>
              <w:t xml:space="preserve">и ПНС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2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4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7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нтаж лифт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85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3,6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3,4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7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хнологические трубопровод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6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7,0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9,2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нтаж оборудования котельных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9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0,3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9,7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плоизоляцион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2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7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1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2,3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усконаладоч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64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9,7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1  </w:t>
            </w:r>
          </w:p>
        </w:tc>
      </w:tr>
    </w:tbl>
    <w:p>
      <w:pPr>
        <w:pStyle w:val="ConsPlusNormal"/>
        <w:jc w:val="both"/>
        <w:rPr>
          <w:sz w:val="18"/>
          <w:szCs w:val="18"/>
        </w:rPr>
      </w:pPr>
      <w:r>
        <w:rPr>
          <w:sz w:val="18"/>
          <w:szCs w:val="18"/>
        </w:rPr>
      </w:r>
    </w:p>
    <w:p>
      <w:pPr>
        <w:pStyle w:val="ConsPlusNormal"/>
        <w:ind w:firstLine="540"/>
        <w:jc w:val="both"/>
        <w:rPr/>
      </w:pPr>
      <w:r>
        <w:rPr/>
        <w:t>Примечания к таблице 2.1:</w:t>
      </w:r>
    </w:p>
    <w:p>
      <w:pPr>
        <w:pStyle w:val="ConsPlusNormal"/>
        <w:ind w:firstLine="540"/>
        <w:jc w:val="both"/>
        <w:rPr/>
      </w:pPr>
      <w:r>
        <w:rPr/>
        <w:t>- Расчетные индексы указаны без учета НДС.</w:t>
      </w:r>
    </w:p>
    <w:p>
      <w:pPr>
        <w:pStyle w:val="ConsPlusNormal"/>
        <w:ind w:firstLine="540"/>
        <w:jc w:val="both"/>
        <w:rPr/>
      </w:pPr>
      <w:r>
        <w:rPr/>
        <w:t>- Расчетные индексы к ценам 1984 года, указанные в таблице, должны применяться к полной стоимости СМР в сметных ценах 1984 года с учетом накладных расходов и плановых накоплений по нормативам, действовавшим в 1984 году.</w:t>
      </w:r>
    </w:p>
    <w:p>
      <w:pPr>
        <w:pStyle w:val="ConsPlusNormal"/>
        <w:ind w:firstLine="540"/>
        <w:jc w:val="both"/>
        <w:rPr/>
      </w:pPr>
      <w:r>
        <w:rPr/>
        <w:t>- Расчетные индексы к ценам 2000 года, указанные в таблице, должны применяться к полной стоимости СМР в сметных ценах 2000 года с учетом накладных расходов и сметной прибыли по нормативам для базисной стоимости.</w:t>
      </w:r>
    </w:p>
    <w:p>
      <w:pPr>
        <w:pStyle w:val="ConsPlusNormal"/>
        <w:ind w:firstLine="540"/>
        <w:jc w:val="both"/>
        <w:rPr/>
      </w:pPr>
      <w:r>
        <w:rPr/>
        <w:t>- Лимитированные затраты в соответствующих размерах могут начисляться до применения расчетных коэффициентов или после.</w:t>
      </w:r>
    </w:p>
    <w:p>
      <w:pPr>
        <w:pStyle w:val="ConsPlusNormal"/>
        <w:ind w:firstLine="540"/>
        <w:jc w:val="both"/>
        <w:rPr/>
      </w:pPr>
      <w:r>
        <w:rPr/>
        <w:t>- В расчетных индексах по видам работ нормы накладных расходов приняты по соответствующим видам работ. При выполнении указанных работ на панельных жилых домах силами ДСК расчетные индексы должны быть откорректированы по размеру накладных расходов, установленных для ДСК.</w:t>
      </w:r>
    </w:p>
    <w:p>
      <w:pPr>
        <w:pStyle w:val="ConsPlusNormal"/>
        <w:ind w:firstLine="540"/>
        <w:jc w:val="both"/>
        <w:rPr/>
      </w:pPr>
      <w:r>
        <w:rPr/>
      </w:r>
    </w:p>
    <w:p>
      <w:pPr>
        <w:pStyle w:val="ConsPlusNormal"/>
        <w:ind w:firstLine="540"/>
        <w:jc w:val="both"/>
        <w:rPr/>
      </w:pPr>
      <w:r>
        <w:rPr/>
        <w:t>2.2. Расчетные индексы к полной стоимости СМР в сметных ценах 2000 и 1984 гг. по объектам внебюджетного финансирования</w:t>
      </w:r>
    </w:p>
    <w:p>
      <w:pPr>
        <w:pStyle w:val="ConsPlusNormal"/>
        <w:jc w:val="both"/>
        <w:rPr/>
      </w:pPr>
      <w:r>
        <w:rPr/>
      </w:r>
    </w:p>
    <w:p>
      <w:pPr>
        <w:pStyle w:val="ConsPlusNormal"/>
        <w:ind w:firstLine="540"/>
        <w:jc w:val="both"/>
        <w:rPr/>
      </w:pPr>
      <w:r>
        <w:rPr/>
        <w:t>(Рекомендуются для определения договорных цен в строительстве и расчетов за выполненные работы на объектах, финансируемых за счет внебюджетных средств)</w:t>
      </w:r>
    </w:p>
    <w:p>
      <w:pPr>
        <w:pStyle w:val="ConsPlusNormal"/>
        <w:jc w:val="both"/>
        <w:rPr/>
      </w:pPr>
      <w:r>
        <w:rPr/>
      </w:r>
    </w:p>
    <w:p>
      <w:pPr>
        <w:pStyle w:val="ConsPlusNormal"/>
        <w:jc w:val="right"/>
        <w:rPr/>
      </w:pPr>
      <w:bookmarkStart w:id="10" w:name="Par1129"/>
      <w:bookmarkEnd w:id="10"/>
      <w:r>
        <w:rPr/>
        <w:t>Таблица 2.2</w:t>
      </w:r>
    </w:p>
    <w:p>
      <w:pPr>
        <w:pStyle w:val="ConsPlusNormal"/>
        <w:jc w:val="right"/>
        <w:rPr/>
      </w:pPr>
      <w:r>
        <w:rPr/>
      </w:r>
    </w:p>
    <w:tbl>
      <w:tblPr>
        <w:tblW w:w="9600" w:type="dxa"/>
        <w:jc w:val="left"/>
        <w:tblInd w:w="-5" w:type="dxa"/>
        <w:tblLayout w:type="fixed"/>
        <w:tblCellMar>
          <w:top w:w="75" w:type="dxa"/>
          <w:left w:w="75" w:type="dxa"/>
          <w:bottom w:w="75" w:type="dxa"/>
          <w:right w:w="75" w:type="dxa"/>
        </w:tblCellMar>
      </w:tblPr>
      <w:tblGrid>
        <w:gridCol w:w="720"/>
        <w:gridCol w:w="3840"/>
        <w:gridCol w:w="1080"/>
        <w:gridCol w:w="1200"/>
        <w:gridCol w:w="1560"/>
        <w:gridCol w:w="120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49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объектов         </w:t>
              <w:br/>
              <w:t xml:space="preserve">            и видов работ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ДЕКСЫ           </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49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весь </w:t>
              <w:br/>
              <w:t>комплекс</w:t>
              <w:br/>
              <w:t xml:space="preserve"> работ  </w:t>
              <w:br/>
              <w:t xml:space="preserve">  (без  </w:t>
              <w:br/>
              <w:t xml:space="preserve">  НДС)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 том числе</w:t>
              <w:br/>
              <w:t xml:space="preserve">    по     </w:t>
              <w:br/>
              <w:t xml:space="preserve"> стоимости </w:t>
              <w:br/>
              <w:t xml:space="preserve">материалов </w:t>
              <w:br/>
              <w:t xml:space="preserve"> (без НДС)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 ценам,</w:t>
              <w:br/>
              <w:t>рекомен-</w:t>
              <w:br/>
              <w:t>дуемым в</w:t>
              <w:br/>
              <w:t xml:space="preserve">преды-  </w:t>
              <w:br/>
              <w:t xml:space="preserve">дущем   </w:t>
              <w:br/>
              <w:t xml:space="preserve">месяце  </w:t>
            </w:r>
          </w:p>
        </w:tc>
      </w:tr>
      <w:tr>
        <w:trPr/>
        <w:tc>
          <w:tcPr>
            <w:tcW w:w="9600" w:type="dxa"/>
            <w:gridSpan w:val="6"/>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 Комплексные по зданиям и сооружениям                 </w:t>
            </w:r>
          </w:p>
        </w:tc>
      </w:tr>
      <w:tr>
        <w:trPr>
          <w:trHeight w:val="360" w:hRule="atLeast"/>
        </w:trPr>
        <w:tc>
          <w:tcPr>
            <w:tcW w:w="4560" w:type="dxa"/>
            <w:gridSpan w:val="2"/>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ТРОИТЕЛЬСТВО В ЦЕЛОМ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5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7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4560" w:type="dxa"/>
            <w:gridSpan w:val="2"/>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8,0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7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кирпи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6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7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монолит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7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4,9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упнопанельные   жилые   дома</w:t>
              <w:br/>
              <w:t xml:space="preserve">модернизированных серий:      </w:t>
              <w:br/>
              <w:t>-  серии  137.II  (пр-ва   ДСК</w:t>
              <w:br/>
              <w:t xml:space="preserve">"Бл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39  </w:t>
            </w:r>
          </w:p>
        </w:tc>
        <w:tc>
          <w:tcPr>
            <w:tcW w:w="15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5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серии 121 (пр-ва  Гатчинский</w:t>
              <w:br/>
              <w:t xml:space="preserve">ДС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8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серии 600.II (пр-ва ДСК-3)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6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8,8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серии 606.II (пр-ва ДСК-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9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9,5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серии   1.090.1-1   (пр-ва</w:t>
              <w:br/>
              <w:t xml:space="preserve">Гатчинский СС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0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3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ольницы     и     поликлиники</w:t>
              <w:br/>
              <w:t xml:space="preserve">(кирпи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2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0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иклиники (панель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2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0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Школы и ДДУ (панель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36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4,4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Школы и ДДУ (кирпи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7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6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БК и объекты торговл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6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7,2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бъекты связ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1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0,5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оизводственные   здания    и</w:t>
              <w:br/>
              <w:t xml:space="preserve">соору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6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3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3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5,6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еревянные здания и сооружения</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6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2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5,0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1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нутриквартальные    сети    и</w:t>
              <w:br/>
              <w:t xml:space="preserve">благоустройство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8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3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4,0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0,6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водопровод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7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2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9,8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2,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канализа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5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2,9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7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тепл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1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1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6,1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9,3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ые сети газоснабжен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5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9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6,9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8,9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роги и тротуар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9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7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7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1</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Асфальтобетонные      покрытия</w:t>
              <w:br/>
              <w:t xml:space="preserve">дорог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8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8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1,5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1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2</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Асфальтобетонные      покрытия</w:t>
              <w:br/>
              <w:t xml:space="preserve">тротуар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8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9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3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1</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зеленение,   всего,   в   том</w:t>
              <w:br/>
              <w:t xml:space="preserve">числ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4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7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9,0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2</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устройство газон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9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8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4,0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2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3</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посадки    деревьев     и</w:t>
              <w:br/>
              <w:t xml:space="preserve">кустарник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6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3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4,4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5,6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2.4</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 набивные дорожки и площадк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8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1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2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2,3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ружное освещ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6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1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5,7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7,4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ружные сети электроснабжения</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6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6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5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c>
          <w:tcPr>
            <w:tcW w:w="960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По видам работ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емля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9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8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6,7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4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ундаменты ленточ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2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4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9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ундаменты     на      свайном</w:t>
              <w:br/>
              <w:t xml:space="preserve">основан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2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0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5,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ирпичная кладк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1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3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1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3,9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елезобетонные</w:t>
              <w:br/>
              <w:t xml:space="preserve">конструкци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9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3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6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6,2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ровл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31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6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4,8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9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тажные работы  выше  "0"  в</w:t>
              <w:br/>
              <w:t>крупнопанельных жилых  зданиях</w:t>
              <w:br/>
              <w:t xml:space="preserve">(ДС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7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1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5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таж конструкций из сборного</w:t>
              <w:br/>
              <w:t>железобетона    в    остальных</w:t>
              <w:br/>
              <w:t xml:space="preserve">зданиях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7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8,4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5,5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таж            строительных</w:t>
              <w:br/>
              <w:t xml:space="preserve">металлоконструкций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5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2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6,9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1,3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лы из линолеума и полимерных</w:t>
              <w:br/>
              <w:t xml:space="preserve">плит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3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0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паркет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3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2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1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из керамических плиток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1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6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9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7,5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9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8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лы цементные и бетон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90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3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1,5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4,0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кна и двери балконны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3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3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9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вер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6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2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3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6,6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городк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1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5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7,6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2,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нутренняя отделк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5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5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8,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3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антехнические          работы</w:t>
              <w:br/>
              <w:t xml:space="preserve">внутрен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46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0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4,6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6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Электроосвещение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7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5,2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7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То     же,      вариант      с</w:t>
              <w:br/>
              <w:t xml:space="preserve">электроплитами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0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0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6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7,4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7,0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лефонизац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6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5,1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0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адиофикация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7,4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6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ентиляцион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7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4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4,6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3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Раз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5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4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9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5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3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нтаж лифтов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39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2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4,7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7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9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хнологические трубопровод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8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2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6,1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9,2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нтаж оборудования котельных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4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4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8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1,8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9,7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плоизоляцион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3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7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7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8,0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2,3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5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w:t>
            </w:r>
          </w:p>
        </w:tc>
        <w:tc>
          <w:tcPr>
            <w:tcW w:w="38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усконаладочные работы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0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5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1  </w:t>
            </w:r>
          </w:p>
        </w:tc>
      </w:tr>
      <w:tr>
        <w:trPr/>
        <w:tc>
          <w:tcPr>
            <w:tcW w:w="720" w:type="dxa"/>
            <w:vMerge w:val="continue"/>
            <w:tcBorders>
              <w:left w:val="single" w:sz="4" w:space="0" w:color="000000"/>
              <w:bottom w:val="single" w:sz="4" w:space="0" w:color="000000"/>
              <w:right w:val="single" w:sz="4" w:space="0" w:color="000000"/>
            </w:tcBorders>
          </w:tcPr>
          <w:p>
            <w:pPr>
              <w:pStyle w:val="ConsPlusNormal"/>
              <w:snapToGrid w:val="false"/>
              <w:jc w:val="right"/>
              <w:rPr>
                <w:rFonts w:ascii="Courier New" w:hAnsi="Courier New" w:cs="Courier New"/>
                <w:sz w:val="18"/>
                <w:szCs w:val="18"/>
              </w:rPr>
            </w:pPr>
            <w:r>
              <w:rPr>
                <w:rFonts w:cs="Courier New" w:ascii="Courier New" w:hAnsi="Courier New"/>
                <w:sz w:val="18"/>
                <w:szCs w:val="18"/>
              </w:rPr>
            </w:r>
          </w:p>
        </w:tc>
        <w:tc>
          <w:tcPr>
            <w:tcW w:w="3840" w:type="dxa"/>
            <w:vMerge w:val="continue"/>
            <w:tcBorders>
              <w:left w:val="single" w:sz="4" w:space="0" w:color="000000"/>
              <w:bottom w:val="single" w:sz="4" w:space="0" w:color="000000"/>
              <w:right w:val="single" w:sz="4" w:space="0" w:color="000000"/>
            </w:tcBorders>
          </w:tcPr>
          <w:p>
            <w:pPr>
              <w:pStyle w:val="ConsPlus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84 г.</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4,7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1  </w:t>
            </w:r>
          </w:p>
        </w:tc>
      </w:tr>
    </w:tbl>
    <w:p>
      <w:pPr>
        <w:pStyle w:val="ConsPlusNormal"/>
        <w:rPr>
          <w:sz w:val="18"/>
          <w:szCs w:val="18"/>
        </w:rPr>
      </w:pPr>
      <w:r>
        <w:rPr>
          <w:sz w:val="18"/>
          <w:szCs w:val="18"/>
        </w:rPr>
      </w:r>
    </w:p>
    <w:p>
      <w:pPr>
        <w:pStyle w:val="ConsPlusNormal"/>
        <w:ind w:firstLine="540"/>
        <w:jc w:val="both"/>
        <w:rPr/>
      </w:pPr>
      <w:r>
        <w:rPr/>
        <w:t>Примечания к таблице 2.2:</w:t>
      </w:r>
    </w:p>
    <w:p>
      <w:pPr>
        <w:pStyle w:val="ConsPlusNormal"/>
        <w:ind w:firstLine="540"/>
        <w:jc w:val="both"/>
        <w:rPr/>
      </w:pPr>
      <w:r>
        <w:rPr/>
        <w:t>- Расчетные индексы указаны без учета НДС.</w:t>
      </w:r>
    </w:p>
    <w:p>
      <w:pPr>
        <w:pStyle w:val="ConsPlusNormal"/>
        <w:ind w:firstLine="540"/>
        <w:jc w:val="both"/>
        <w:rPr/>
      </w:pPr>
      <w:r>
        <w:rPr/>
        <w:t>- Расчетные индексы к ценам 1984 года, указанные в таблице, должны применяться к полной стоимости СМР в сметных ценах 1984 года с учетом накладных расходов и плановых накоплений по нормативам, действовавшим в 1984 году.</w:t>
      </w:r>
    </w:p>
    <w:p>
      <w:pPr>
        <w:pStyle w:val="ConsPlusNormal"/>
        <w:ind w:firstLine="540"/>
        <w:jc w:val="both"/>
        <w:rPr/>
      </w:pPr>
      <w:r>
        <w:rPr/>
        <w:t>- Расчетные индексы к ценам 2000 года, указанные в таблице, должны применяться к полной стоимости СМР в сметных ценах 2000 года с учетом накладных расходов и сметной прибыли по нормативам для базисной стоимости.</w:t>
      </w:r>
    </w:p>
    <w:p>
      <w:pPr>
        <w:pStyle w:val="ConsPlusNormal"/>
        <w:ind w:firstLine="540"/>
        <w:jc w:val="both"/>
        <w:rPr/>
      </w:pPr>
      <w:r>
        <w:rPr/>
        <w:t>- Лимитированные затраты в соответствующих размерах могут начисляться до применения расчетных коэффициентов или после.</w:t>
      </w:r>
    </w:p>
    <w:p>
      <w:pPr>
        <w:pStyle w:val="ConsPlusNormal"/>
        <w:ind w:firstLine="540"/>
        <w:jc w:val="both"/>
        <w:rPr/>
      </w:pPr>
      <w:r>
        <w:rPr/>
        <w:t>- В расчетных индексах по видам работ нормы накладных расходов приняты по соответствующим видам работ. При выполнении указанных работ на панельных жилых домах силами ДСК расчетные индексы должны быть откорректированы по размеру накладных расходов, установленных для ДСК.</w:t>
      </w:r>
    </w:p>
    <w:p>
      <w:pPr>
        <w:pStyle w:val="ConsPlusNormal"/>
        <w:ind w:firstLine="540"/>
        <w:jc w:val="both"/>
        <w:rPr/>
      </w:pPr>
      <w:r>
        <w:rPr/>
      </w:r>
    </w:p>
    <w:p>
      <w:pPr>
        <w:pStyle w:val="ConsPlusNormal"/>
        <w:jc w:val="center"/>
        <w:rPr/>
      </w:pPr>
      <w:r>
        <w:rPr/>
        <w:t>Раздел III. ВСПОМОГАТЕЛЬНЫЕ ИНДЕКСЫ</w:t>
      </w:r>
    </w:p>
    <w:p>
      <w:pPr>
        <w:pStyle w:val="ConsPlusNormal"/>
        <w:rPr/>
      </w:pPr>
      <w:r>
        <w:rPr/>
      </w:r>
    </w:p>
    <w:p>
      <w:pPr>
        <w:pStyle w:val="ConsPlusNormal"/>
        <w:ind w:firstLine="540"/>
        <w:jc w:val="both"/>
        <w:rPr/>
      </w:pPr>
      <w:r>
        <w:rPr/>
        <w:t>3.1. Предельный повышающий коэффициент к прейскурантным ценам на техническое обслуживание и ремонт технических средств и систем пожаротушения, дымоудаления, охранной, пожарной и охранно-пожарной сигнализации:</w:t>
      </w:r>
    </w:p>
    <w:p>
      <w:pPr>
        <w:pStyle w:val="ConsPlusNormal"/>
        <w:jc w:val="both"/>
        <w:rPr/>
      </w:pPr>
      <w:r>
        <w:rPr/>
      </w:r>
    </w:p>
    <w:p>
      <w:pPr>
        <w:pStyle w:val="ConsPlusNormal"/>
        <w:jc w:val="right"/>
        <w:rPr/>
      </w:pPr>
      <w:r>
        <w:rPr/>
        <w:t>Таблица 3.1</w:t>
      </w:r>
    </w:p>
    <w:p>
      <w:pPr>
        <w:pStyle w:val="ConsPlusNormal"/>
        <w:ind w:firstLine="540"/>
        <w:jc w:val="both"/>
        <w:rPr/>
      </w:pPr>
      <w:r>
        <w:rPr/>
      </w:r>
    </w:p>
    <w:tbl>
      <w:tblPr>
        <w:tblW w:w="9480" w:type="dxa"/>
        <w:jc w:val="left"/>
        <w:tblInd w:w="-5" w:type="dxa"/>
        <w:tblLayout w:type="fixed"/>
        <w:tblCellMar>
          <w:top w:w="75" w:type="dxa"/>
          <w:left w:w="75" w:type="dxa"/>
          <w:bottom w:w="75" w:type="dxa"/>
          <w:right w:w="75" w:type="dxa"/>
        </w:tblCellMar>
      </w:tblPr>
      <w:tblGrid>
        <w:gridCol w:w="600"/>
        <w:gridCol w:w="3600"/>
        <w:gridCol w:w="2640"/>
        <w:gridCol w:w="1080"/>
        <w:gridCol w:w="156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прейскуранта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Шифр прейскуран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од  </w:t>
              <w:br/>
              <w:t>выпуск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редельный </w:t>
              <w:br/>
              <w:t>коэффициент</w:t>
            </w:r>
          </w:p>
        </w:tc>
      </w:tr>
      <w:tr>
        <w:trPr>
          <w:trHeight w:val="126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истема         технического</w:t>
              <w:br/>
              <w:t>обслуживания    и     ремонт</w:t>
              <w:br/>
              <w:t>технических средств и систем</w:t>
              <w:br/>
              <w:t>пожаротушения, дымоудаления,</w:t>
              <w:br/>
              <w:t>охранной,     пожарной     и</w:t>
              <w:br/>
              <w:t xml:space="preserve">охранно-пожарной            </w:t>
              <w:br/>
              <w:t xml:space="preserve">сигнализации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ГО "Защита"    </w:t>
              <w:br/>
              <w:t xml:space="preserve">   N 2661 001-92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991 г.</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95   </w:t>
            </w:r>
          </w:p>
        </w:tc>
      </w:tr>
    </w:tbl>
    <w:p>
      <w:pPr>
        <w:pStyle w:val="ConsPlusNormal"/>
        <w:rPr>
          <w:sz w:val="18"/>
          <w:szCs w:val="18"/>
        </w:rPr>
      </w:pPr>
      <w:r>
        <w:rPr>
          <w:sz w:val="18"/>
          <w:szCs w:val="18"/>
        </w:rPr>
      </w:r>
    </w:p>
    <w:p>
      <w:pPr>
        <w:pStyle w:val="ConsPlusNormal"/>
        <w:ind w:firstLine="540"/>
        <w:jc w:val="both"/>
        <w:rPr/>
      </w:pPr>
      <w:r>
        <w:rPr/>
        <w:t>Примечание к таблице 3.1.</w:t>
      </w:r>
    </w:p>
    <w:p>
      <w:pPr>
        <w:pStyle w:val="ConsPlusNormal"/>
        <w:ind w:firstLine="540"/>
        <w:jc w:val="both"/>
        <w:rPr/>
      </w:pPr>
      <w:r>
        <w:rPr/>
        <w:t>- Указанный коэффициент учитывает накладные расходы и сметную прибыль, которые дополнительно не начисляются.</w:t>
      </w:r>
    </w:p>
    <w:p>
      <w:pPr>
        <w:pStyle w:val="ConsPlusNormal"/>
        <w:ind w:firstLine="540"/>
        <w:jc w:val="both"/>
        <w:rPr/>
      </w:pPr>
      <w:r>
        <w:rPr/>
      </w:r>
    </w:p>
    <w:p>
      <w:pPr>
        <w:pStyle w:val="ConsPlusNormal"/>
        <w:ind w:firstLine="540"/>
        <w:jc w:val="both"/>
        <w:rPr/>
      </w:pPr>
      <w:bookmarkStart w:id="11" w:name="Par1412"/>
      <w:bookmarkEnd w:id="11"/>
      <w:r>
        <w:rPr/>
        <w:t>3.2. Прогнозные индексы-дефляторы к общей стоимости строительно-монтажных (ремонтно-строительных) работ для определения твердых договорных (фиксированных) цен</w:t>
      </w:r>
    </w:p>
    <w:p>
      <w:pPr>
        <w:pStyle w:val="ConsPlusNormal"/>
        <w:ind w:firstLine="540"/>
        <w:jc w:val="both"/>
        <w:rPr/>
      </w:pPr>
      <w:r>
        <w:rPr/>
      </w:r>
    </w:p>
    <w:p>
      <w:pPr>
        <w:pStyle w:val="ConsPlusNormal"/>
        <w:ind w:firstLine="540"/>
        <w:jc w:val="both"/>
        <w:rPr/>
      </w:pPr>
      <w:r>
        <w:rPr/>
        <w:t>Месяц формирования начальной стоимости - СЕНТЯБРЬ 2012 года.</w:t>
      </w:r>
    </w:p>
    <w:p>
      <w:pPr>
        <w:pStyle w:val="ConsPlusNormal"/>
        <w:ind w:firstLine="540"/>
        <w:jc w:val="both"/>
        <w:rPr/>
      </w:pPr>
      <w:r>
        <w:rPr/>
      </w:r>
    </w:p>
    <w:p>
      <w:pPr>
        <w:pStyle w:val="ConsPlusNormal"/>
        <w:jc w:val="center"/>
        <w:rPr/>
      </w:pPr>
      <w:r>
        <w:rPr/>
        <w:t>ОБЪЕКТЫ ЖИЛИЩНО-ГРАЖДАНСКОГО И ПРОМЫШЛЕННОГО НАЗНАЧЕНИЯ,</w:t>
      </w:r>
    </w:p>
    <w:p>
      <w:pPr>
        <w:pStyle w:val="ConsPlusNormal"/>
        <w:jc w:val="center"/>
        <w:rPr/>
      </w:pPr>
      <w:r>
        <w:rPr/>
        <w:t>ЭНЕРГЕТИЧЕСКОГО ХОЗЯЙСТВА И ПРОЧИХ ВИДОВ СТРОИТЕЛЬСТВА</w:t>
      </w:r>
    </w:p>
    <w:p>
      <w:pPr>
        <w:sectPr>
          <w:headerReference w:type="default" r:id="rId6"/>
          <w:footerReference w:type="default" r:id="rId7"/>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ЗА ИСКЛЮЧЕНИЕМ ОБЪЕКТОВ ТРАНСПОРТНОГО СТРОИТЕЛЬСТВА)</w:t>
      </w:r>
    </w:p>
    <w:p>
      <w:pPr>
        <w:pStyle w:val="ConsPlusNormal"/>
        <w:jc w:val="center"/>
        <w:rPr/>
      </w:pPr>
      <w:r>
        <w:rPr/>
      </w:r>
    </w:p>
    <w:p>
      <w:pPr>
        <w:pStyle w:val="ConsPlusNormal"/>
        <w:jc w:val="right"/>
        <w:rPr/>
      </w:pPr>
      <w:r>
        <w:rPr/>
        <w:t>Таблица 3.2.1</w:t>
      </w:r>
    </w:p>
    <w:p>
      <w:pPr>
        <w:pStyle w:val="ConsPlusNormal"/>
        <w:rPr/>
      </w:pPr>
      <w:r>
        <w:rPr/>
      </w:r>
    </w:p>
    <w:tbl>
      <w:tblPr>
        <w:tblW w:w="13300" w:type="dxa"/>
        <w:jc w:val="left"/>
        <w:tblInd w:w="-5" w:type="dxa"/>
        <w:tblLayout w:type="fixed"/>
        <w:tblCellMar>
          <w:top w:w="75" w:type="dxa"/>
          <w:left w:w="75" w:type="dxa"/>
          <w:bottom w:w="75" w:type="dxa"/>
          <w:right w:w="75" w:type="dxa"/>
        </w:tblCellMar>
      </w:tblPr>
      <w:tblGrid>
        <w:gridCol w:w="1540"/>
        <w:gridCol w:w="980"/>
        <w:gridCol w:w="980"/>
        <w:gridCol w:w="980"/>
        <w:gridCol w:w="980"/>
        <w:gridCol w:w="980"/>
        <w:gridCol w:w="980"/>
        <w:gridCol w:w="980"/>
        <w:gridCol w:w="980"/>
        <w:gridCol w:w="980"/>
        <w:gridCol w:w="980"/>
        <w:gridCol w:w="980"/>
        <w:gridCol w:w="980"/>
      </w:tblGrid>
      <w:tr>
        <w:trPr/>
        <w:tc>
          <w:tcPr>
            <w:tcW w:w="15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родолжи-</w:t>
              <w:br/>
              <w:t>тельность</w:t>
              <w:br/>
              <w:t xml:space="preserve">работ    </w:t>
              <w:br/>
              <w:t xml:space="preserve">(месяц   </w:t>
              <w:br/>
              <w:t>окончания</w:t>
              <w:br/>
              <w:t xml:space="preserve">строи-   </w:t>
              <w:br/>
              <w:t>тельства)</w:t>
              <w:br/>
              <w:t>по кален-</w:t>
              <w:br/>
              <w:t xml:space="preserve">дарному  </w:t>
              <w:br/>
              <w:t xml:space="preserve">плану    </w:t>
              <w:br/>
              <w:t>(графику)</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к-  </w:t>
              <w:br/>
              <w:t>тябрь</w:t>
              <w:br/>
              <w:t xml:space="preserve">2012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о-  </w:t>
              <w:br/>
              <w:t xml:space="preserve">ябрь </w:t>
              <w:br/>
              <w:t xml:space="preserve">2012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е-  </w:t>
              <w:br/>
              <w:t>кабрь</w:t>
              <w:br/>
              <w:t xml:space="preserve">2012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ян-  </w:t>
              <w:br/>
              <w:t xml:space="preserve">вар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ев- </w:t>
              <w:br/>
              <w:t xml:space="preserve">рал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рт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п-  </w:t>
              <w:br/>
              <w:t xml:space="preserve">рел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й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н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л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  </w:t>
              <w:br/>
              <w:t xml:space="preserve">густ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ен- </w:t>
              <w:br/>
              <w:t>тябрь</w:t>
              <w:br/>
              <w:t xml:space="preserve">2013 </w:t>
            </w:r>
          </w:p>
        </w:tc>
      </w:tr>
      <w:tr>
        <w:trPr/>
        <w:tc>
          <w:tcPr>
            <w:tcW w:w="15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огноз- </w:t>
              <w:br/>
              <w:t xml:space="preserve">ный ин-  </w:t>
              <w:br/>
              <w:t>декс-деф-</w:t>
              <w:br/>
              <w:t xml:space="preserve">лятор к  </w:t>
              <w:br/>
              <w:t>стоимости</w:t>
              <w:br/>
              <w:t xml:space="preserve">СМР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1</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2</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3</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4</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7</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0</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2</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5</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8</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1</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4</w:t>
            </w:r>
          </w:p>
        </w:tc>
      </w:tr>
      <w:tr>
        <w:trPr/>
        <w:tc>
          <w:tcPr>
            <w:tcW w:w="15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родолжи-</w:t>
              <w:br/>
              <w:t>тельность</w:t>
              <w:br/>
              <w:t xml:space="preserve">работ    </w:t>
              <w:br/>
              <w:t xml:space="preserve">(месяц   </w:t>
              <w:br/>
              <w:t>окончания</w:t>
              <w:br/>
              <w:t xml:space="preserve">строи-   </w:t>
              <w:br/>
              <w:t>тельства)</w:t>
              <w:br/>
              <w:t>по кален-</w:t>
              <w:br/>
              <w:t xml:space="preserve">дарному  </w:t>
              <w:br/>
              <w:t xml:space="preserve">плану    </w:t>
              <w:br/>
              <w:t>(графику)</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к-  </w:t>
              <w:br/>
              <w:t>тябрь</w:t>
              <w:br/>
              <w:t xml:space="preserve">2013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о-  </w:t>
              <w:br/>
              <w:t xml:space="preserve">ябрь </w:t>
              <w:br/>
              <w:t xml:space="preserve">2013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е-  </w:t>
              <w:br/>
              <w:t>кабрь</w:t>
              <w:br/>
              <w:t xml:space="preserve">2013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ян-  </w:t>
              <w:br/>
              <w:t xml:space="preserve">вар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ев- </w:t>
              <w:br/>
              <w:t xml:space="preserve">рал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рт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п-  </w:t>
              <w:br/>
              <w:t xml:space="preserve">рел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й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н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л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  </w:t>
              <w:br/>
              <w:t xml:space="preserve">густ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ен- </w:t>
              <w:br/>
              <w:t>тябрь</w:t>
              <w:br/>
              <w:t xml:space="preserve">2014 </w:t>
            </w:r>
          </w:p>
        </w:tc>
      </w:tr>
      <w:tr>
        <w:trPr/>
        <w:tc>
          <w:tcPr>
            <w:tcW w:w="15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огноз- </w:t>
              <w:br/>
              <w:t xml:space="preserve">ный ин-  </w:t>
              <w:br/>
              <w:t>декс-деф-</w:t>
              <w:br/>
              <w:t xml:space="preserve">лятор к  </w:t>
              <w:br/>
              <w:t>стоимости</w:t>
              <w:br/>
              <w:t xml:space="preserve">СМР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6</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9</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2</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5</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8</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56</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2</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5</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7</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75</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80</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92</w:t>
            </w:r>
          </w:p>
        </w:tc>
      </w:tr>
    </w:tbl>
    <w:p>
      <w:pPr>
        <w:pStyle w:val="ConsPlusNormal"/>
        <w:jc w:val="center"/>
        <w:rPr/>
      </w:pPr>
      <w:r>
        <w:rPr/>
      </w:r>
    </w:p>
    <w:p>
      <w:pPr>
        <w:pStyle w:val="ConsPlusNormal"/>
        <w:jc w:val="center"/>
        <w:rPr/>
      </w:pPr>
      <w:r>
        <w:rPr/>
        <w:t>ОБЪЕКТЫ ТРАНСПОРТНОГО СТРОИТЕЛЬСТВА</w:t>
      </w:r>
    </w:p>
    <w:p>
      <w:pPr>
        <w:pStyle w:val="ConsPlusNormal"/>
        <w:ind w:firstLine="540"/>
        <w:jc w:val="both"/>
        <w:rPr/>
      </w:pPr>
      <w:r>
        <w:rPr/>
      </w:r>
    </w:p>
    <w:p>
      <w:pPr>
        <w:pStyle w:val="ConsPlusNormal"/>
        <w:jc w:val="right"/>
        <w:rPr/>
      </w:pPr>
      <w:r>
        <w:rPr/>
        <w:t>Таблица 3.2.2</w:t>
      </w:r>
    </w:p>
    <w:p>
      <w:pPr>
        <w:pStyle w:val="ConsPlusNormal"/>
        <w:ind w:firstLine="540"/>
        <w:jc w:val="both"/>
        <w:rPr/>
      </w:pPr>
      <w:r>
        <w:rPr/>
      </w:r>
    </w:p>
    <w:tbl>
      <w:tblPr>
        <w:tblW w:w="13300" w:type="dxa"/>
        <w:jc w:val="left"/>
        <w:tblInd w:w="-5" w:type="dxa"/>
        <w:tblLayout w:type="fixed"/>
        <w:tblCellMar>
          <w:top w:w="75" w:type="dxa"/>
          <w:left w:w="75" w:type="dxa"/>
          <w:bottom w:w="75" w:type="dxa"/>
          <w:right w:w="75" w:type="dxa"/>
        </w:tblCellMar>
      </w:tblPr>
      <w:tblGrid>
        <w:gridCol w:w="1540"/>
        <w:gridCol w:w="980"/>
        <w:gridCol w:w="980"/>
        <w:gridCol w:w="980"/>
        <w:gridCol w:w="980"/>
        <w:gridCol w:w="980"/>
        <w:gridCol w:w="980"/>
        <w:gridCol w:w="980"/>
        <w:gridCol w:w="980"/>
        <w:gridCol w:w="980"/>
        <w:gridCol w:w="980"/>
        <w:gridCol w:w="980"/>
        <w:gridCol w:w="980"/>
      </w:tblGrid>
      <w:tr>
        <w:trPr/>
        <w:tc>
          <w:tcPr>
            <w:tcW w:w="15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родолжи-</w:t>
              <w:br/>
              <w:t>тельность</w:t>
              <w:br/>
              <w:t xml:space="preserve">работ    </w:t>
              <w:br/>
              <w:t xml:space="preserve">(месяц   </w:t>
              <w:br/>
              <w:t>окончания</w:t>
              <w:br/>
              <w:t xml:space="preserve">строи-   </w:t>
              <w:br/>
              <w:t>тельства)</w:t>
              <w:br/>
              <w:t>по кален-</w:t>
              <w:br/>
              <w:t xml:space="preserve">дарному  </w:t>
              <w:br/>
              <w:t xml:space="preserve">плану    </w:t>
              <w:br/>
              <w:t>(графику)</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к-  </w:t>
              <w:br/>
              <w:t>тябрь</w:t>
              <w:br/>
              <w:t xml:space="preserve">2012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о-  </w:t>
              <w:br/>
              <w:t xml:space="preserve">ябрь </w:t>
              <w:br/>
              <w:t xml:space="preserve">2012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е-  </w:t>
              <w:br/>
              <w:t>кабрь</w:t>
              <w:br/>
              <w:t xml:space="preserve">2012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ян-  </w:t>
              <w:br/>
              <w:t xml:space="preserve">вар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ев- </w:t>
              <w:br/>
              <w:t xml:space="preserve">рал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рт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п-  </w:t>
              <w:br/>
              <w:t xml:space="preserve">рел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й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н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ль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  </w:t>
              <w:br/>
              <w:t xml:space="preserve">густ </w:t>
              <w:br/>
              <w:t xml:space="preserve">2013 </w:t>
            </w:r>
          </w:p>
        </w:tc>
        <w:tc>
          <w:tcPr>
            <w:tcW w:w="9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ен- </w:t>
              <w:br/>
              <w:t>тябрь</w:t>
              <w:br/>
              <w:t xml:space="preserve">2013 </w:t>
            </w:r>
          </w:p>
        </w:tc>
      </w:tr>
      <w:tr>
        <w:trPr/>
        <w:tc>
          <w:tcPr>
            <w:tcW w:w="15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огноз- </w:t>
              <w:br/>
              <w:t xml:space="preserve">ный ин-  </w:t>
              <w:br/>
              <w:t>декс-деф-</w:t>
              <w:br/>
              <w:t xml:space="preserve">лятор к  </w:t>
              <w:br/>
              <w:t>стоимости</w:t>
              <w:br/>
              <w:t xml:space="preserve">СМР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3</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0</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5</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9</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4</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0</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4</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9</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53</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57</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1</w:t>
            </w:r>
          </w:p>
        </w:tc>
      </w:tr>
      <w:tr>
        <w:trPr/>
        <w:tc>
          <w:tcPr>
            <w:tcW w:w="15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родолжи-</w:t>
              <w:br/>
              <w:t>тельность</w:t>
              <w:br/>
              <w:t xml:space="preserve">работ    </w:t>
              <w:br/>
              <w:t xml:space="preserve">(месяц   </w:t>
              <w:br/>
              <w:t>окончания</w:t>
              <w:br/>
              <w:t xml:space="preserve">строи-   </w:t>
              <w:br/>
              <w:t>тельства)</w:t>
              <w:br/>
              <w:t>по кален-</w:t>
              <w:br/>
              <w:t xml:space="preserve">дарному  </w:t>
              <w:br/>
              <w:t xml:space="preserve">плану    </w:t>
              <w:br/>
              <w:t>(графику)</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к-  </w:t>
              <w:br/>
              <w:t>тябрь</w:t>
              <w:br/>
              <w:t xml:space="preserve">2013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о-  </w:t>
              <w:br/>
              <w:t xml:space="preserve">ябрь </w:t>
              <w:br/>
              <w:t xml:space="preserve">2013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е-  </w:t>
              <w:br/>
              <w:t>кабрь</w:t>
              <w:br/>
              <w:t xml:space="preserve">2013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ян-  </w:t>
              <w:br/>
              <w:t xml:space="preserve">вар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фев- </w:t>
              <w:br/>
              <w:t xml:space="preserve">рал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рт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п-  </w:t>
              <w:br/>
              <w:t xml:space="preserve">рел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ай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н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юль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  </w:t>
              <w:br/>
              <w:t xml:space="preserve">густ </w:t>
              <w:br/>
              <w:t xml:space="preserve">2014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ен- </w:t>
              <w:br/>
              <w:t>тябрь</w:t>
              <w:br/>
              <w:t xml:space="preserve">2014 </w:t>
            </w:r>
          </w:p>
        </w:tc>
      </w:tr>
      <w:tr>
        <w:trPr/>
        <w:tc>
          <w:tcPr>
            <w:tcW w:w="15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огноз- </w:t>
              <w:br/>
              <w:t xml:space="preserve">ный ин-  </w:t>
              <w:br/>
              <w:t>декс-деф-</w:t>
              <w:br/>
              <w:t xml:space="preserve">лятор к  </w:t>
              <w:br/>
              <w:t>стоимости</w:t>
              <w:br/>
              <w:t xml:space="preserve">СМР      </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3</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67</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71</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74</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78</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87</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92</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96</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98</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06</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11</w:t>
            </w:r>
          </w:p>
        </w:tc>
        <w:tc>
          <w:tcPr>
            <w:tcW w:w="9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24</w:t>
            </w:r>
          </w:p>
        </w:tc>
      </w:tr>
    </w:tbl>
    <w:p>
      <w:pPr>
        <w:pStyle w:val="ConsPlusNormal"/>
        <w:ind w:firstLine="540"/>
        <w:jc w:val="both"/>
        <w:rPr/>
      </w:pPr>
      <w:r>
        <w:rPr/>
      </w:r>
    </w:p>
    <w:p>
      <w:pPr>
        <w:pStyle w:val="ConsPlusNormal"/>
        <w:ind w:firstLine="540"/>
        <w:jc w:val="both"/>
        <w:rPr/>
      </w:pPr>
      <w:r>
        <w:rPr/>
        <w:t>Прогнозные индексы-дефляторы по объектам транспортного строительства распространяются на строительство, реконструкцию и капитальный ремонт автомобильных дорог; железных дорог; метрополитенов; железнодорожных и автодорожных мостов и путепроводов; городских мостов и путепроводов; аэродромов; морских портов и портовых сооружений; объектов речного транспорта, коллекторных тоннелей.</w:t>
      </w:r>
    </w:p>
    <w:p>
      <w:pPr>
        <w:pStyle w:val="ConsPlusNormal"/>
        <w:ind w:firstLine="540"/>
        <w:jc w:val="both"/>
        <w:rPr/>
      </w:pPr>
      <w:r>
        <w:rPr/>
      </w:r>
    </w:p>
    <w:p>
      <w:pPr>
        <w:pStyle w:val="ConsPlusNormal"/>
        <w:ind w:firstLine="540"/>
        <w:jc w:val="both"/>
        <w:rPr/>
      </w:pPr>
      <w:r>
        <w:rPr/>
        <w:t>Примечания к таблицам 3.2:</w:t>
      </w:r>
    </w:p>
    <w:p>
      <w:pPr>
        <w:pStyle w:val="ConsPlusNormal"/>
        <w:ind w:firstLine="540"/>
        <w:jc w:val="both"/>
        <w:rPr/>
      </w:pPr>
      <w:r>
        <w:rPr/>
        <w:t>- Применяются к общей стоимости СМР в текущем уровне цен, определенной индексами настоящего письма, и предназначены для расчета твердой (фиксированной) договорной цены на срок производства работ (от 2 до 24 месяцев).</w:t>
      </w:r>
    </w:p>
    <w:p>
      <w:pPr>
        <w:pStyle w:val="ConsPlusNormal"/>
        <w:ind w:firstLine="540"/>
        <w:jc w:val="both"/>
        <w:rPr/>
      </w:pPr>
      <w:r>
        <w:rPr/>
        <w:t>- Порядок расчета твердой (фиксированной) цены:</w:t>
      </w:r>
    </w:p>
    <w:p>
      <w:pPr>
        <w:pStyle w:val="ConsPlusNormal"/>
        <w:ind w:firstLine="540"/>
        <w:jc w:val="both"/>
        <w:rPr/>
      </w:pPr>
      <w:r>
        <w:rPr/>
        <w:t>1) определить начальную стоимость работ с использованием индексов по элементам затрат или комплексным по данному письму;</w:t>
      </w:r>
    </w:p>
    <w:p>
      <w:pPr>
        <w:pStyle w:val="ConsPlusNormal"/>
        <w:ind w:firstLine="540"/>
        <w:jc w:val="both"/>
        <w:rPr/>
      </w:pPr>
      <w:r>
        <w:rPr/>
        <w:t>2) увеличить полученную стоимость СМР в текущем уровне цен на прогнозный индекс-дефлятор по соответствующему сроку производства работ;</w:t>
      </w:r>
    </w:p>
    <w:p>
      <w:pPr>
        <w:pStyle w:val="ConsPlusNormal"/>
        <w:ind w:firstLine="540"/>
        <w:jc w:val="both"/>
        <w:rPr/>
      </w:pPr>
      <w:r>
        <w:rPr/>
        <w:t>3) произвести начисление соответствующих лимитированных и прочих затрат (не учтенных ранее при определении СМР);</w:t>
      </w:r>
    </w:p>
    <w:p>
      <w:pPr>
        <w:pStyle w:val="ConsPlusNormal"/>
        <w:ind w:firstLine="540"/>
        <w:jc w:val="both"/>
        <w:rPr/>
      </w:pPr>
      <w:r>
        <w:rPr/>
        <w:t>4) предусмотреть согласно п. 4.33 МДС 81-35.2004 часть резерва средств на непредвиденные работы и затраты, предусмотренного в сводном сметном расчете, в размере, согласованном заказчиком и подрядчиком для включения в состав твердой договорной цены на строительную продукцию.</w:t>
      </w:r>
    </w:p>
    <w:p>
      <w:pPr>
        <w:sectPr>
          <w:headerReference w:type="default" r:id="rId8"/>
          <w:footerReference w:type="default" r:id="rId9"/>
          <w:type w:val="nextPage"/>
          <w:pgSz w:w="16838" w:h="11906"/>
          <w:pgMar w:left="1440" w:right="1440" w:gutter="0" w:header="0" w:top="1133" w:footer="0" w:bottom="566"/>
          <w:pgNumType w:fmt="decimal"/>
          <w:formProt w:val="false"/>
          <w:textDirection w:val="lrTb"/>
          <w:docGrid w:type="default" w:linePitch="360" w:charSpace="0"/>
        </w:sectPr>
        <w:pStyle w:val="ConsPlusNormal"/>
        <w:ind w:firstLine="540"/>
        <w:jc w:val="both"/>
        <w:rPr/>
      </w:pPr>
      <w:r>
        <w:rPr/>
        <w:t>При расчетах за выполненные работы по договорам с твердой договорной ценой часть резерва средств на непредвиденные работы и затраты согласно п. 4.96 МДС 81-35.2004 в актах приемки выполненных работ не расшифровывается и оплачивается заказчиком по норме, согласованной при формировании твердой договорной цены;</w:t>
      </w:r>
    </w:p>
    <w:p>
      <w:pPr>
        <w:pStyle w:val="ConsPlusNormal"/>
        <w:ind w:firstLine="540"/>
        <w:jc w:val="both"/>
        <w:rPr/>
      </w:pPr>
      <w:r>
        <w:rPr/>
        <w:t>5) учесть налог на добавленную стоимость (НДС) по ставке 18%.</w:t>
      </w:r>
    </w:p>
    <w:p>
      <w:pPr>
        <w:pStyle w:val="ConsPlusNormal"/>
        <w:ind w:firstLine="540"/>
        <w:jc w:val="both"/>
        <w:rPr/>
      </w:pPr>
      <w:r>
        <w:rPr/>
        <w:t>- При осуществлении промежуточных (ежемесячных) расчетов за выполненные работы с общей твердой (фиксированной) ценой используются текущие индексы РЦЦС СПб, при этом заказчик производит оплату работ в пределах 95% выполненного объема работ. При сдаче объекта и окончательном расчете в пределах твердой (фиксированной) цены выплачиваются ранее удержанные суммы на промежуточных расчетах.</w:t>
      </w:r>
    </w:p>
    <w:p>
      <w:pPr>
        <w:pStyle w:val="ConsPlusNormal"/>
        <w:rPr/>
      </w:pPr>
      <w:r>
        <w:rPr/>
      </w:r>
    </w:p>
    <w:p>
      <w:pPr>
        <w:pStyle w:val="ConsPlusNormal"/>
        <w:jc w:val="center"/>
        <w:rPr/>
      </w:pPr>
      <w:r>
        <w:rPr/>
        <w:t>Раздел IV. ОБЩИЕ УКАЗАНИЯ ПО ПРИМЕНЕНИЮ</w:t>
      </w:r>
    </w:p>
    <w:p>
      <w:pPr>
        <w:pStyle w:val="ConsPlusNormal"/>
        <w:rPr/>
      </w:pPr>
      <w:r>
        <w:rPr/>
      </w:r>
    </w:p>
    <w:p>
      <w:pPr>
        <w:pStyle w:val="ConsPlusNormal"/>
        <w:ind w:firstLine="540"/>
        <w:jc w:val="both"/>
        <w:rPr/>
      </w:pPr>
      <w:r>
        <w:rPr/>
        <w:t>4.1. Предлагаемые индексы сформированы на строительные, ремонтно-строительные, монтажные, пусконаладочные и реставрационно-восстановительные работы, предусмотренные типовыми проектными решениями частей зданий и сооружений, повторно применяемыми экономичными индивидуальными проектами, и дифференцированы по унифицированной номенклатуре видов и комплексов работ, соответствующих технологической последовательности строительства и специализации строительно-монтажных (ремонтно-строительных, реставрационных) организаций.</w:t>
      </w:r>
    </w:p>
    <w:p>
      <w:pPr>
        <w:pStyle w:val="ConsPlusNormal"/>
        <w:ind w:firstLine="540"/>
        <w:jc w:val="both"/>
        <w:rPr/>
      </w:pPr>
      <w:r>
        <w:rPr/>
        <w:t>Предназначены для определения стоимости строительства в текущих ценах и расчетов за выполненные строительно-монтажные работы между заказчиками и подрядными организациями независимо от их ведомственной подчиненности и организационно-правовой формы.</w:t>
      </w:r>
    </w:p>
    <w:p>
      <w:pPr>
        <w:pStyle w:val="ConsPlusNormal"/>
        <w:ind w:firstLine="540"/>
        <w:jc w:val="both"/>
        <w:rPr/>
      </w:pPr>
      <w:r>
        <w:rPr/>
        <w:t>4.2. Расчеты за выполненные работы рекомендуется производить с применением индексов по отдельным элементам прямых затрат (таблицы раздела I) к стоимости соответствующих видов работ с последующим начислением накладных расходов и сметной прибыли по текущим нормативам. Такой метод счета рекомендуется как основной вариант, обеспечивающий правильное отражение структуры затрат по конкретному объекту строительства и видам (комплексам) работ.</w:t>
      </w:r>
    </w:p>
    <w:p>
      <w:pPr>
        <w:pStyle w:val="ConsPlusNormal"/>
        <w:ind w:firstLine="540"/>
        <w:jc w:val="both"/>
        <w:rPr/>
      </w:pPr>
      <w:r>
        <w:rPr/>
        <w:t>4.3. При применении индексов раздела II на весь комплекс работ к полной сметной стоимости строительно-монтажных работ в ценах 1984 г. на стоимость прямых затрат, подсчитанную по расценкам и сметным ценам 1984 г., начисляются накладные расходы и плановые накопления по нормам 1984 г., а затем индекс по соответствующему виду строительства и работ. При расчете указанных индексов использовались индексы к элементам прямых затрат по соответствующим видам и комплексам работ раздела I.</w:t>
      </w:r>
    </w:p>
    <w:p>
      <w:pPr>
        <w:pStyle w:val="ConsPlusNormal"/>
        <w:ind w:firstLine="540"/>
        <w:jc w:val="both"/>
        <w:rPr/>
      </w:pPr>
      <w:r>
        <w:rPr/>
        <w:t>Аналогично - при применении индексов раздела II на весь комплекс работ к полной сметной стоимости строительно-монтажных работ в ценах на 01.01.2000 на стоимость прямых затрат, подсчитанную по расценкам и сметным ценам на 01.01.2000, начисляются накладные расходы и сметная прибыль по нормативам для базисной стоимости, а затем индекс по соответствующему виду работ. При расчете указанных индексов использовались индексы к элементам прямых затрат по соответствующим видам работ раздела I.</w:t>
      </w:r>
    </w:p>
    <w:p>
      <w:pPr>
        <w:pStyle w:val="ConsPlusNormal"/>
        <w:ind w:firstLine="540"/>
        <w:jc w:val="both"/>
        <w:rPr/>
      </w:pPr>
      <w:r>
        <w:rPr/>
        <w:t>Примечание. Комплексные индексы удорожания СМР по видам объектов строительства и реконструкции должны применяться при расчетах за выполненные работы между заказчиками и генеральными подрядчиками в условиях "неразорванного" строительного цикла. При проведении работ на объектах, достраиваемых после остановки (консервации) работ, а также при смене Генподрядчика следует использовать индексы по видам соответствующих работ.</w:t>
      </w:r>
    </w:p>
    <w:p>
      <w:pPr>
        <w:pStyle w:val="ConsPlusNormal"/>
        <w:ind w:firstLine="540"/>
        <w:jc w:val="both"/>
        <w:rPr/>
      </w:pPr>
      <w:r>
        <w:rPr/>
      </w:r>
    </w:p>
    <w:p>
      <w:pPr>
        <w:pStyle w:val="ConsPlusNormal"/>
        <w:ind w:firstLine="540"/>
        <w:jc w:val="both"/>
        <w:rPr/>
      </w:pPr>
      <w:r>
        <w:rPr/>
        <w:t>4.4. Оплату выполненных работ рекомендуется производить заказчиком по ценам (индексам) на момент их фактического выполнения подрядчиком, а в случае отставания подрядчика от согласованного календарного плана (графика) работ - по ценам (индексам), действовавшим на момент, когда они должны были быть выполнены по календарному плану (графику), что должно быть отражено в договоре подряда (контракте). В случае задержки оплаты выполненных и принятых работ со стороны и по вине заказчика подрядчик вправе требовать компенсации затрат и инфляционных факторов в соответствии с условиями договора, в котором должны быть предусмотрены соответствующие штрафные санкции за задержку оплаты.</w:t>
      </w:r>
    </w:p>
    <w:p>
      <w:pPr>
        <w:pStyle w:val="ConsPlusNormal"/>
        <w:ind w:firstLine="540"/>
        <w:jc w:val="both"/>
        <w:rPr/>
      </w:pPr>
      <w:r>
        <w:rPr/>
        <w:t>4.5. Индекс к оплате труда рабочих учитывает выплаты в составе фонда оплаты труда (дополнительные отпуска, выслуга лет, аккордная оплата труда), а также дополнительную заработную плату, которые дополнительно не учитываются.</w:t>
      </w:r>
    </w:p>
    <w:p>
      <w:pPr>
        <w:pStyle w:val="ConsPlusNormal"/>
        <w:ind w:firstLine="540"/>
        <w:jc w:val="both"/>
        <w:rPr/>
      </w:pPr>
      <w:r>
        <w:rPr/>
        <w:t>Для пересчета стоимости эксплуатации машин в соответствующий уровень цен рекомендуется применять индекс на эксплуатацию машин, а к оплате труда механизаторов, входящей в стоимость эксплуатации машин и используемой для начисления накладных расходов и сметной прибыли, - индекс на оплату труда рабочих.</w:t>
      </w:r>
    </w:p>
    <w:p>
      <w:pPr>
        <w:pStyle w:val="ConsPlusNormal"/>
        <w:ind w:firstLine="540"/>
        <w:jc w:val="both"/>
        <w:rPr/>
      </w:pPr>
      <w:r>
        <w:rPr/>
        <w:t>4.6. Индексы на материалы к сметным ценам 2000 и 1984 годов приведены в виде "ценового поля" показателей, определяющих разброс цен на ресурсы в зависимости от проектных решений и условий поставки (комплектации). Согласование конкретной величины показателя в установленных пределах производится заказчиком и подрядчиком.</w:t>
      </w:r>
    </w:p>
    <w:p>
      <w:pPr>
        <w:pStyle w:val="ConsPlusNormal"/>
        <w:ind w:firstLine="540"/>
        <w:jc w:val="both"/>
        <w:rPr/>
      </w:pPr>
      <w:r>
        <w:rPr/>
        <w:t>Для учета разницы в транспортных расходах по доставке материальных ресурсов на объекты строительства, расположенные в административно подчиненных пригородах Санкт-Петербурга (административные районы - Колпинский, Кронштадтский, Курортный, Ломоносовский, Павловский, Петродворцовый и Пушкинский), а также при осуществлении строительства в Ленинградской области строительными организациями Санкт-Петербурга к сметной стоимости строительно-монтажных и ремонтно-строительных работ должны применяться специальные поправочные коэффициенты, приведенные в Общих указаниях по применению единичных расценок (ЕРЕР-84 и ТЕР-2001 СПб).</w:t>
      </w:r>
    </w:p>
    <w:p>
      <w:pPr>
        <w:pStyle w:val="ConsPlusNormal"/>
        <w:ind w:firstLine="540"/>
        <w:jc w:val="both"/>
        <w:rPr/>
      </w:pPr>
      <w:r>
        <w:rPr/>
        <w:t>4.7. При оплате заказчиком материалов, изделий и конструкций для производства строительно-монтажных работ, когда расчеты за выполненные работы производятся с применением индексов по данному письму, из актов выполненных работ после начисления лимитированных затрат исключается стоимость оплаченных заказчиком материалов, пересчитанных с применением к их стоимости соответствующих индексов по статье прямых затрат "Материалы с доставкой", а в случае их включения в сметы (акты выполненных работ) по фактической стоимости - по стоимости, заложенной в сметы (акты выполненных работ). Стоимость материалов поставки заказчика является неотъемлемой частью прямых затрат по смете и входит в базу для исчисления лимитированных затрат.</w:t>
      </w:r>
    </w:p>
    <w:p>
      <w:pPr>
        <w:pStyle w:val="ConsPlusNormal"/>
        <w:ind w:firstLine="540"/>
        <w:jc w:val="both"/>
        <w:rPr/>
      </w:pPr>
      <w:r>
        <w:rPr/>
        <w:t>4.8. Накладные расходы в текущем уровне цен определяются в соответствии с Методическими указаниями по определению величины накладных расходов в строительстве МДС 81-33.2004 (Госстрой России от 12.01.2004 N 6) от величины средств на оплату труда рабочих (строителей и механизаторов) в составе текущих прямых затрат по следующей формуле:</w:t>
      </w:r>
    </w:p>
    <w:p>
      <w:pPr>
        <w:pStyle w:val="ConsPlusNormal"/>
        <w:rPr/>
      </w:pPr>
      <w:r>
        <w:rPr/>
      </w:r>
    </w:p>
    <w:p>
      <w:pPr>
        <w:pStyle w:val="ConsPlusNormal"/>
        <w:jc w:val="center"/>
        <w:rPr/>
      </w:pPr>
      <w:r>
        <w:rPr/>
        <w:t>Н = (Зс + Зм) x Из x Нс / 100,</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Зс и Зм - суммарная величина основной заработной платы рабочих-строителей и машинистов в уровне сметных цен 1984 г. или на 01.01.2000;</w:t>
      </w:r>
    </w:p>
    <w:p>
      <w:pPr>
        <w:pStyle w:val="ConsPlusNormal"/>
        <w:ind w:firstLine="540"/>
        <w:jc w:val="both"/>
        <w:rPr/>
      </w:pPr>
      <w:r>
        <w:rPr/>
        <w:t>Из - индекс текущего уровня оплаты труда рабочих по отношению к уровню 1984 или 2000 г. (индекс элемента прямых затрат - "Оплата труда рабочих");</w:t>
      </w:r>
    </w:p>
    <w:p>
      <w:pPr>
        <w:pStyle w:val="ConsPlusNormal"/>
        <w:ind w:firstLine="540"/>
        <w:jc w:val="both"/>
        <w:rPr/>
      </w:pPr>
      <w:r>
        <w:rPr/>
        <w:t>Нс - норматив накладных расходов, рекомендованный Госстроем России для применения с 01.01.2000 в Методических указаниях по определению величины накладных расходов в строительстве МДС 81-33.2004, с учетом порядка применения нормативов накладных расходов в строительстве с 01.01.2011, установленного письмами Минрегиона России N 41099-КК/08 от 06.12.2010 и N 3757-КК/08 от 21.02.2011.</w:t>
      </w:r>
    </w:p>
    <w:p>
      <w:pPr>
        <w:pStyle w:val="ConsPlusNormal"/>
        <w:ind w:firstLine="540"/>
        <w:jc w:val="both"/>
        <w:rPr/>
      </w:pPr>
      <w:r>
        <w:rPr/>
      </w:r>
    </w:p>
    <w:tbl>
      <w:tblPr>
        <w:tblW w:w="9000" w:type="dxa"/>
        <w:jc w:val="left"/>
        <w:tblInd w:w="-5" w:type="dxa"/>
        <w:tblLayout w:type="fixed"/>
        <w:tblCellMar>
          <w:top w:w="75" w:type="dxa"/>
          <w:left w:w="75" w:type="dxa"/>
          <w:bottom w:w="75" w:type="dxa"/>
          <w:right w:w="75" w:type="dxa"/>
        </w:tblCellMar>
      </w:tblPr>
      <w:tblGrid>
        <w:gridCol w:w="9000"/>
      </w:tblGrid>
      <w:tr>
        <w:trPr>
          <w:trHeight w:val="1980"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меры накладных расходов в базисном и текущем уровне цен приведены в</w:t>
              <w:br/>
              <w:t>письме  Департамента  архитектуры,  строительства   и   градостроительной</w:t>
              <w:br/>
              <w:t>политики  Минрегиона  России  от  17.03.2011  N  6056-ИП/08  (см.  журнал</w:t>
              <w:br/>
              <w:t xml:space="preserve">"Ценообразование и сметное нормирование в строительстве" N 4/2011).      </w:t>
              <w:br/>
              <w:t xml:space="preserve">   Согласно письму Минрегиона  России  от  29.04.2011  N  10753-ВТ/11  по</w:t>
              <w:br/>
              <w:t>объектам, финансируемым за счет средств федерального бюджета,  понижающие</w:t>
              <w:br/>
              <w:t>коэффициенты  к  нормативам накладных расходов,  предусмотренные  письмом</w:t>
              <w:br/>
              <w:t>Минрегиона  России  от  06.12.2010  N  41099-КК/08  (в  редакции   письма</w:t>
              <w:br/>
              <w:t>Минрегиона России от 21.02.2011 N  3757-КК/08),  не  распространяются  на</w:t>
              <w:br/>
              <w:t>нормативы, предусмотренные для свайных работ, мостов и труб,  закрепления</w:t>
              <w:br/>
              <w:t xml:space="preserve">грунтов, тоннелей и метрополитенов                                       </w:t>
            </w:r>
          </w:p>
        </w:tc>
      </w:tr>
    </w:tbl>
    <w:p>
      <w:pPr>
        <w:pStyle w:val="ConsPlusNormal"/>
        <w:ind w:firstLine="540"/>
        <w:jc w:val="both"/>
        <w:rPr>
          <w:sz w:val="18"/>
          <w:szCs w:val="18"/>
        </w:rPr>
      </w:pPr>
      <w:r>
        <w:rPr>
          <w:sz w:val="18"/>
          <w:szCs w:val="18"/>
        </w:rPr>
      </w:r>
    </w:p>
    <w:p>
      <w:pPr>
        <w:pStyle w:val="ConsPlusNormal"/>
        <w:ind w:firstLine="540"/>
        <w:jc w:val="both"/>
        <w:rPr/>
      </w:pPr>
      <w:r>
        <w:rPr/>
        <w:t>При использовании в локальных сметах (сметных расчетах) нормативов накладных расходов по видам строительных, монтажных и ремонтно-строительных работ начисление нормативов производится на комплексы работ, определяемых в соответствии с наименованием сборников ГЭСН (ФЕР, ТЕР)-2001, ГЭСНм (ФЕРм, ТЕРм)-2001 и ГЭСНр (ФЕРр, ТЕРр)-2001.</w:t>
      </w:r>
    </w:p>
    <w:p>
      <w:pPr>
        <w:pStyle w:val="ConsPlusNormal"/>
        <w:ind w:firstLine="540"/>
        <w:jc w:val="both"/>
        <w:rPr/>
      </w:pPr>
      <w:r>
        <w:rPr/>
      </w:r>
    </w:p>
    <w:tbl>
      <w:tblPr>
        <w:tblW w:w="9000" w:type="dxa"/>
        <w:jc w:val="left"/>
        <w:tblInd w:w="-5" w:type="dxa"/>
        <w:tblLayout w:type="fixed"/>
        <w:tblCellMar>
          <w:top w:w="75" w:type="dxa"/>
          <w:left w:w="75" w:type="dxa"/>
          <w:bottom w:w="75" w:type="dxa"/>
          <w:right w:w="75" w:type="dxa"/>
        </w:tblCellMar>
      </w:tblPr>
      <w:tblGrid>
        <w:gridCol w:w="9000"/>
      </w:tblGrid>
      <w:tr>
        <w:trPr>
          <w:trHeight w:val="3960"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оответствии с порядком применения нормативов накладных  расходов  в</w:t>
              <w:br/>
              <w:t>строительстве с 01.01.2011 (письма Минрегиона  России  N  41099-КК/08  от</w:t>
              <w:br/>
              <w:t>06.12.2010  и  N  3757-КК/08  от  21.02.2011)  при  определении   сметной</w:t>
              <w:br/>
              <w:t>стоимости  строительства,  реконструкции,  технического   перевооружения,</w:t>
              <w:br/>
              <w:t>капитального и текущего ремонта в текущем уровне цен с 1 января 2011 года</w:t>
              <w:br/>
              <w:t>к нормативам накладных расходов, приведенным в приложениях 3, 4 и 5 к МДС</w:t>
              <w:br/>
              <w:t xml:space="preserve">81-33.2004, применяется коэффициент 0,85.                                </w:t>
              <w:br/>
              <w:t xml:space="preserve">   Коэффициент 0,94 к нормативам накладных расходов, введенный в действие</w:t>
              <w:br/>
              <w:t>письмом Росстроя от 31.01.2005 N ЮТ-260/06,  утратил  свое  значение  для</w:t>
              <w:br/>
              <w:t>организаций, использующих общий режим налогообложения, и не применяется к</w:t>
              <w:br/>
              <w:t xml:space="preserve">нормативам, приведенным в приложениях 3, 4, 5 МДС 81-33.2004.            </w:t>
              <w:br/>
              <w:t xml:space="preserve">   В связи с выходом  Федерального закона  от  28.12.2010  N  432-ФЗ  для</w:t>
              <w:br/>
              <w:t>организаций,  работающих  по  упрощенной   системе   налогообложения,   к</w:t>
              <w:br/>
              <w:t xml:space="preserve">нормативам накладных расходов применяется коэффициент 0,94.              </w:t>
              <w:br/>
              <w:t xml:space="preserve">   ВНИМАНИЕ! Указанный Порядок применения нормативов накладных расходов в</w:t>
              <w:br/>
              <w:t>строительстве   с   01.01.2011   для   строек,   финансирование   которых</w:t>
              <w:br/>
              <w:t>осуществляется за счет собственных  средств  предприятий,  организаций  и</w:t>
              <w:br/>
              <w:t>физических лиц, носит рекомендательный характер и  при  расчете  индексов</w:t>
              <w:br/>
              <w:t>СМР таблицы 2.2 ("Расчетные  индексы к полной  стоимости  СМР  в  сметных</w:t>
              <w:br/>
              <w:t>ценах  2000  и  1984  гг.  по  объектам  внебюджетного   финансирования")</w:t>
              <w:br/>
              <w:t>коэффициент 0,85 к нормативам накладных расходов НЕ ПРИМЕНЯЛСЯ. При  этом</w:t>
              <w:br/>
              <w:t xml:space="preserve">из расчета исключен утративший силу коэффициент 0,94                     </w:t>
            </w:r>
          </w:p>
        </w:tc>
      </w:tr>
    </w:tbl>
    <w:p>
      <w:pPr>
        <w:pStyle w:val="ConsPlusNormal"/>
        <w:ind w:firstLine="540"/>
        <w:jc w:val="both"/>
        <w:rPr>
          <w:sz w:val="18"/>
          <w:szCs w:val="18"/>
        </w:rPr>
      </w:pPr>
      <w:r>
        <w:rPr>
          <w:sz w:val="18"/>
          <w:szCs w:val="18"/>
        </w:rPr>
      </w:r>
    </w:p>
    <w:p>
      <w:pPr>
        <w:pStyle w:val="ConsPlusNormal"/>
        <w:ind w:firstLine="540"/>
        <w:jc w:val="both"/>
        <w:rPr/>
      </w:pPr>
      <w:r>
        <w:rPr/>
        <w:t>4.9. Сметная прибыль в текущем уровне цен определяется в соответствии с положениями Методических указаний по определению величины сметной прибыли в строительстве МДС 81-25.2001 (Госстрой России от 28.02.2001 N 15) с учетом изменений, введенных Федеральным агентством по строительству и ЖКХ письмом N АП-5536/06 от 18.11.2004 "О порядке применения нормативов сметной прибыли в строительстве", и порядком применения нормативов сметной прибыли в строительстве с 01.01.2011, установленным письмами Минрегиона России N 41099-КК/08 от 06.12.2010 и N 3757-КК/08 от 21.02.2011.</w:t>
      </w:r>
    </w:p>
    <w:p>
      <w:pPr>
        <w:pStyle w:val="ConsPlusNormal"/>
        <w:ind w:firstLine="540"/>
        <w:jc w:val="both"/>
        <w:rPr/>
      </w:pPr>
      <w:r>
        <w:rPr/>
      </w:r>
    </w:p>
    <w:tbl>
      <w:tblPr>
        <w:tblW w:w="9000" w:type="dxa"/>
        <w:jc w:val="left"/>
        <w:tblInd w:w="-5" w:type="dxa"/>
        <w:tblLayout w:type="fixed"/>
        <w:tblCellMar>
          <w:top w:w="75" w:type="dxa"/>
          <w:left w:w="75" w:type="dxa"/>
          <w:bottom w:w="75" w:type="dxa"/>
          <w:right w:w="75" w:type="dxa"/>
        </w:tblCellMar>
      </w:tblPr>
      <w:tblGrid>
        <w:gridCol w:w="9000"/>
      </w:tblGrid>
      <w:tr>
        <w:trPr>
          <w:trHeight w:val="7020"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меры сметной прибыли в базисном и текущем уровне  цен  приведены  в</w:t>
              <w:br/>
              <w:t>письме  Департамента  архитектуры,  строительства   и   градостроительной</w:t>
              <w:br/>
              <w:t>политики  Минрегиона  России  от  17.03.2011  N  6056-ИП/08  (см.  журнал</w:t>
              <w:br/>
              <w:t xml:space="preserve">"Ценообразование и сметное нормирование в строительстве", N 4/2011).     </w:t>
              <w:br/>
              <w:t xml:space="preserve">   Согласно письму Минрегиона  России  от  29.04.2011  N  10753-ВТ/11  по</w:t>
              <w:br/>
              <w:t>объектам, финансируемым за счет средств федерального бюджета,  понижающие</w:t>
              <w:br/>
              <w:t>коэффициенты  к  нормативам  сметной  прибыли,   предусмотренные  письмом</w:t>
              <w:br/>
              <w:t>Минрегиона  России  от  06.12.2010  N  41099-КК/08  (в  редакции   письма</w:t>
              <w:br/>
              <w:t>Минрегиона России от 21.02.2011 N  3757-КК/08),  не  распространяются  на</w:t>
              <w:br/>
              <w:t>нормативы, предусмотренные для свайных работ, мостов и труб,  закрепления</w:t>
              <w:br/>
              <w:t xml:space="preserve">грунтов, тоннелей и метрополитенов.                                      </w:t>
              <w:br/>
              <w:t xml:space="preserve">   ВНИМАНИЕ!   При   определении   сметной    стоимости    строительства,</w:t>
              <w:br/>
              <w:t>реконструкции,  технического  перевооружения,  капитального  и   текущего</w:t>
              <w:br/>
              <w:t>ремонта в текущем уровне цен с 1 января 2011 года применяется коэффициент</w:t>
              <w:br/>
              <w:t xml:space="preserve">0,8:                                                                     </w:t>
              <w:br/>
              <w:t xml:space="preserve">   - к  общеотраслевым  нормативам  сметной  прибыли  в  составе  сметной</w:t>
              <w:br/>
              <w:t>стоимости    строительно-монтажных    работ    в    размере     65%     и</w:t>
              <w:br/>
              <w:t>ремонтно-строительных работ - 50% к  величине  средств  на  оплату  труда</w:t>
              <w:br/>
              <w:t xml:space="preserve">рабочих-строителей и механизаторов (п. 2.1 и п. 2.2 МДС 81-25.2001);     </w:t>
              <w:br/>
              <w:t xml:space="preserve">   - к рекомендуемым нормативам сметной прибыли по видам  строительных  и</w:t>
              <w:br/>
              <w:t>монтажных работ (прил. 1 к письму Росстроя от 18.11.2004  N  АП-5536/06),</w:t>
              <w:br/>
              <w:t>при этом исключается ограничение о нераспространении коэффициента 0,8  на</w:t>
              <w:br/>
              <w:t xml:space="preserve">отдельные виды работ, указанные в письме от 06.12.2010 N 41099-КК/08;    </w:t>
              <w:br/>
              <w:t xml:space="preserve">   -   к   рекомендуемым   нормативам   сметной    прибыли    по    видам</w:t>
              <w:br/>
              <w:t>ремонтно-строительных работ (прил. 2 к письму Росстроя  от  18.11.2004  N</w:t>
              <w:br/>
              <w:t xml:space="preserve">АП-5536/06).                                                             </w:t>
              <w:br/>
              <w:t xml:space="preserve">   Указанные положения обязательны для  всех  предприятий  и  организаций</w:t>
              <w:br/>
              <w:t>независимо  от  принадлежности  и  формы  собственности,   осуществляющих</w:t>
              <w:br/>
              <w:t>капитальное строительство за счет средств федерального  бюджета,  средств</w:t>
              <w:br/>
              <w:t>бюджета  Санкт-Петербурга,  государственных  кредитов,   получаемых   под</w:t>
              <w:br/>
              <w:t>государственные  гарантии, и  других  средств,  поступающих  в   качестве</w:t>
              <w:br/>
              <w:t xml:space="preserve">государственной поддержки.                                               </w:t>
              <w:br/>
              <w:t xml:space="preserve">   Указанный   порядок   применения   нормативов   сметной   прибыли    в</w:t>
              <w:br/>
              <w:t>строительстве   с   01.01.2011   для   строек,   финансирование   которых</w:t>
              <w:br/>
              <w:t>осуществляется за счет собственных  средств  предприятий,  организаций  и</w:t>
              <w:br/>
              <w:t>физических лиц, носит рекомендательный характер и  при  расчете  индексов</w:t>
              <w:br/>
              <w:t>СМР таблицы 2.2 ("Расчетные  индексы к полной  стоимости  СМР  в  сметных</w:t>
              <w:br/>
              <w:t>ценах  2000  и  1984  гг.  по  объектам  внебюджетного   финансирования")</w:t>
              <w:br/>
              <w:t xml:space="preserve">коэффициент 0,8 к нормативам сметной прибыли НЕ ПРИМЕНЯЛСЯ               </w:t>
            </w:r>
          </w:p>
        </w:tc>
      </w:tr>
    </w:tbl>
    <w:p>
      <w:pPr>
        <w:pStyle w:val="ConsPlusNormal"/>
        <w:ind w:firstLine="540"/>
        <w:jc w:val="both"/>
        <w:rPr>
          <w:sz w:val="18"/>
          <w:szCs w:val="18"/>
        </w:rPr>
      </w:pPr>
      <w:r>
        <w:rPr>
          <w:sz w:val="18"/>
          <w:szCs w:val="18"/>
        </w:rPr>
      </w:r>
    </w:p>
    <w:p>
      <w:pPr>
        <w:pStyle w:val="ConsPlusNormal"/>
        <w:ind w:firstLine="540"/>
        <w:jc w:val="both"/>
        <w:rPr/>
      </w:pPr>
      <w:r>
        <w:rPr/>
        <w:t>В качестве базы для исчисления сметной прибыли принимается величина средств на оплату труда рабочих (строителей и механизаторов) в текущих ценах в составе сметных прямых затрат (по аналогии с исчислением накладных расходов).</w:t>
      </w:r>
    </w:p>
    <w:p>
      <w:pPr>
        <w:pStyle w:val="ConsPlusNormal"/>
        <w:ind w:firstLine="540"/>
        <w:jc w:val="both"/>
        <w:rPr/>
      </w:pPr>
      <w:r>
        <w:rPr/>
        <w:t>При использовании в локальных сметах (сметных расчетах) нормативов сметной прибыли по видам строительных, монтажных и ремонтно-строительных работ начисление нормативов производится на комплексы работ, определяемых в соответствии с наименованием сборников ГЭСН(ФЕР, ТЕР)-2001, ГЭСНм(ФЕРм, ТЕРм)-2001, ГЭСНп(ФЕРп, ТЕРп)-2001, ГЭСНр(ФЕРр, ТЕРр)-2001.</w:t>
      </w:r>
    </w:p>
    <w:p>
      <w:pPr>
        <w:pStyle w:val="ConsPlusNormal"/>
        <w:ind w:firstLine="540"/>
        <w:jc w:val="both"/>
        <w:rPr/>
      </w:pPr>
      <w:r>
        <w:rPr/>
        <w:t>Примечание. Для строек, финансирование которых осуществляется за счет собственных средств предприятий, организаций и физических лиц (т.е. внебюджетных источников), сметная прибыль может определяться как от величины средств на оплату труда рабочих, так и от сметной себестоимости работ в текущем уровне цен. При этом конкретный норматив сметной прибыли предлагается подрядчиком и согласуется заказчиком работ на равноправной основе.</w:t>
      </w:r>
    </w:p>
    <w:p>
      <w:pPr>
        <w:pStyle w:val="ConsPlusNormal"/>
        <w:ind w:firstLine="540"/>
        <w:jc w:val="both"/>
        <w:rPr/>
      </w:pPr>
      <w:r>
        <w:rPr/>
      </w:r>
    </w:p>
    <w:p>
      <w:pPr>
        <w:pStyle w:val="ConsPlusNormal"/>
        <w:ind w:firstLine="540"/>
        <w:jc w:val="both"/>
        <w:rPr/>
      </w:pPr>
      <w:r>
        <w:rPr/>
        <w:t>4.10. При исчислении накладных расходов и сметной прибыли в текущем уровне цен сохраняется действие всех примечаний к прил. 4 МДС 81-33.2004 и МДС 81-34.2004, прил. 1 и 2 к письму Росстроя от 18.11.2004 N АП-5536/06.</w:t>
      </w:r>
    </w:p>
    <w:p>
      <w:pPr>
        <w:pStyle w:val="ConsPlusNormal"/>
        <w:ind w:firstLine="540"/>
        <w:jc w:val="both"/>
        <w:rPr/>
      </w:pPr>
      <w:r>
        <w:rPr/>
        <w:t>Установленный письмами Минрегиона России N 41099-КК/08 от 06.12.2010 и N 3757-КК/08 от 21.02.2011 порядок применения понижающих коэффициентов к нормативам накладных расходов (0,85) и сметной прибыли (0,8) в строительстве распространяется на организации, работающие по упрощенной системе налогообложения.</w:t>
      </w:r>
    </w:p>
    <w:p>
      <w:pPr>
        <w:pStyle w:val="ConsPlusNormal"/>
        <w:ind w:firstLine="540"/>
        <w:jc w:val="both"/>
        <w:rPr/>
      </w:pPr>
      <w:r>
        <w:rPr/>
        <w:t>В связи с этим коэффициент 0,7 к укрупненным нормативам накладных расходов, а также нормативам по видам строительных, монтажных, ремонтно-строительных, пусконаладочных работ (п. 4.7 МДС 81-33.2004) не применяется.</w:t>
      </w:r>
    </w:p>
    <w:p>
      <w:pPr>
        <w:pStyle w:val="ConsPlusNormal"/>
        <w:ind w:firstLine="540"/>
        <w:jc w:val="both"/>
        <w:rPr/>
      </w:pPr>
      <w:r>
        <w:rPr/>
        <w:t>При этом не утратило силу примечание к прил. 1 и 2 письма Росстроя от 18.11.2004 N АП-5536/06 о применении коэффициента 0,9 к нормативам сметной прибыли по видам строительно-монтажных и ремонтно-строительных работ при упрощенной системе налогообложения.</w:t>
      </w:r>
    </w:p>
    <w:p>
      <w:pPr>
        <w:pStyle w:val="ConsPlusNormal"/>
        <w:ind w:firstLine="540"/>
        <w:jc w:val="both"/>
        <w:rPr/>
      </w:pPr>
      <w:r>
        <w:rPr/>
        <w:t>При применении коэффициентов к нормативам накладных расходов и сметной прибыли округление нормативов производится до целых чисел. В случае применения нескольких понижающих коэффициентов к нормативным накладным расходам и сметной прибыли округление нормативов до целых чисел производится после применения всех коэффициентов.</w:t>
      </w:r>
    </w:p>
    <w:p>
      <w:pPr>
        <w:pStyle w:val="ConsPlusNormal"/>
        <w:ind w:firstLine="540"/>
        <w:jc w:val="both"/>
        <w:rPr/>
      </w:pPr>
      <w:r>
        <w:rPr/>
        <w:t>Сметная документация, прошедшая экспертизу до выхода писем Минрегиона России N 41099-КК/08 от 06.12.2010 и N 3757-КК/08 от 21.02.2011, пересчету не подлежит. При этом по заключенным государственным контрактам взаиморасчеты за выполненные работы осуществляются в порядке, предусмотренном государственным (муниципальным) контрактом, в пределах твердой договорной цены.</w:t>
      </w:r>
    </w:p>
    <w:p>
      <w:pPr>
        <w:pStyle w:val="ConsPlusNormal"/>
        <w:ind w:firstLine="540"/>
        <w:jc w:val="both"/>
        <w:rPr/>
      </w:pPr>
      <w:r>
        <w:rPr/>
        <w:t>4.11. Затраты на удорожание работ, выполняемых в зимнее время, определяются в соответствии с ГСН 81-05-02-2001 "Сборник сметных норм дополнительных затрат при производстве строительно-монтажных работ в зимнее время" и ГСНр 81-05-02-2001 "Сборник сметных норм дополнительных затрат при производстве ремонтно-строительных работ в зимнее время".</w:t>
      </w:r>
    </w:p>
    <w:p>
      <w:pPr>
        <w:pStyle w:val="ConsPlusNormal"/>
        <w:ind w:firstLine="540"/>
        <w:jc w:val="both"/>
        <w:rPr/>
      </w:pPr>
      <w:r>
        <w:rPr/>
        <w:t>4.12. Размер средств, предназначенных для возведения титульных временных зданий и сооружений, может определяться:</w:t>
      </w:r>
    </w:p>
    <w:p>
      <w:pPr>
        <w:pStyle w:val="ConsPlusNormal"/>
        <w:ind w:firstLine="540"/>
        <w:jc w:val="both"/>
        <w:rPr/>
      </w:pPr>
      <w:r>
        <w:rPr/>
        <w:t>- по расчету, основанному на данных ПОС в соответствии с необходимым набором титульных временных зданий и сооружений;</w:t>
      </w:r>
    </w:p>
    <w:p>
      <w:pPr>
        <w:pStyle w:val="ConsPlusNormal"/>
        <w:ind w:firstLine="540"/>
        <w:jc w:val="both"/>
        <w:rPr/>
      </w:pPr>
      <w:r>
        <w:rPr/>
        <w:t>- по нормам, приведенным в ГСН 81-05-01-2001 Сборник сметных норм затрат на строительство временных зданий и сооружений при производстве строительных работ и ГСНр 81-05-01-2001 Сборник сметных норм затрат на строительство временных зданий и сооружений при производстве ремонтно-строительных работ, в процентах от сметной стоимости строительных и монтажных работ по итогам глав 1 - 7 Сводного сметного расчета.</w:t>
      </w:r>
    </w:p>
    <w:p>
      <w:pPr>
        <w:pStyle w:val="ConsPlusNormal"/>
        <w:ind w:firstLine="540"/>
        <w:jc w:val="both"/>
        <w:rPr/>
      </w:pPr>
      <w:r>
        <w:rPr/>
        <w:t>Одновременное использование указанных способов не допускается.</w:t>
      </w:r>
    </w:p>
    <w:p>
      <w:pPr>
        <w:pStyle w:val="ConsPlusNormal"/>
        <w:ind w:firstLine="540"/>
        <w:jc w:val="both"/>
        <w:rPr/>
      </w:pPr>
      <w:r>
        <w:rPr/>
        <w:t>Расчеты между заказчиками и подрядчиками за временные здания и сооружения могут производиться как за фактически построенные временные здания и сооружения, так и с применением сметных нормативов в зависимости от условий заключаемых договоров (контрактов). Порядок расчетов за временные здания и сооружения, установленный между заказчиком и подрядчиком, должен применяться от начала и до окончания строительства.</w:t>
      </w:r>
    </w:p>
    <w:p>
      <w:pPr>
        <w:pStyle w:val="ConsPlusNormal"/>
        <w:ind w:firstLine="540"/>
        <w:jc w:val="both"/>
        <w:rPr/>
      </w:pPr>
      <w:r>
        <w:rPr/>
        <w:t>4.13. Возмещение прочих работ и затрат заказчиком может производиться только при их фактическом наличии у подрядчика и при документальном подтверждении размеров этих затрат за соответствующий период, но не выше размера по нормативным документам Госстроя России для включения в главу 9 ССР "Прочие работы и затраты".</w:t>
      </w:r>
    </w:p>
    <w:p>
      <w:pPr>
        <w:pStyle w:val="ConsPlusNormal"/>
        <w:ind w:firstLine="540"/>
        <w:jc w:val="both"/>
        <w:rPr/>
      </w:pPr>
      <w:r>
        <w:rPr/>
        <w:t>4.14. Резерв средств на непредвиденные работы и затраты определяется от итога глав 1 - 12 ССР в размере согласно п. 4.96 МДС 81-35.2004.</w:t>
      </w:r>
    </w:p>
    <w:p>
      <w:pPr>
        <w:pStyle w:val="ConsPlusNormal"/>
        <w:ind w:firstLine="540"/>
        <w:jc w:val="both"/>
        <w:rPr/>
      </w:pPr>
      <w:r>
        <w:rPr/>
        <w:t>Часть резерва средств на непредвиденные работы и затраты, предусмотренного в сводном сметном расчете, в размере, согласованном заказчиком и подрядчиком, может включаться в состав твердой договорной цены на строительную продукцию. При этом в актах приемки выполненных работ часть резерва, включенная в состав твердой договорной цены, не расшифровывается и оплачивается заказчиком по норме, согласованной при формировании твердой договорной цены.</w:t>
      </w:r>
    </w:p>
    <w:p>
      <w:pPr>
        <w:pStyle w:val="ConsPlusNormal"/>
        <w:ind w:firstLine="540"/>
        <w:jc w:val="both"/>
        <w:rPr/>
      </w:pPr>
      <w:r>
        <w:rPr/>
        <w:t>При заключении договора с открытой (изменяемой в ходе выполнения работ) ценой при производстве расчетов между заказчиком и подрядчиком за фактически выполненные объемы работ резерв подрядчику не передается, а остается в распоряжении заказчика.</w:t>
      </w:r>
    </w:p>
    <w:p>
      <w:pPr>
        <w:pStyle w:val="ConsPlusNormal"/>
        <w:ind w:firstLine="540"/>
        <w:jc w:val="both"/>
        <w:rPr/>
      </w:pPr>
      <w:r>
        <w:rPr/>
      </w:r>
    </w:p>
    <w:p>
      <w:pPr>
        <w:pStyle w:val="ConsPlusNormal"/>
        <w:jc w:val="center"/>
        <w:rPr/>
      </w:pPr>
      <w:r>
        <w:rPr/>
        <w:t>Раздел V. СПРАВОЧНАЯ ИНФОРМАЦИЯ</w:t>
      </w:r>
    </w:p>
    <w:p>
      <w:pPr>
        <w:pStyle w:val="ConsPlusNormal"/>
        <w:rPr/>
      </w:pPr>
      <w:r>
        <w:rPr/>
      </w:r>
    </w:p>
    <w:p>
      <w:pPr>
        <w:pStyle w:val="ConsPlusNormal"/>
        <w:jc w:val="right"/>
        <w:rPr/>
      </w:pPr>
      <w:r>
        <w:rPr/>
        <w:t>Таблица 5.1</w:t>
      </w:r>
    </w:p>
    <w:p>
      <w:pPr>
        <w:pStyle w:val="ConsPlusNormal"/>
        <w:rPr/>
      </w:pPr>
      <w:r>
        <w:rPr/>
      </w:r>
    </w:p>
    <w:tbl>
      <w:tblPr>
        <w:tblW w:w="9120" w:type="dxa"/>
        <w:jc w:val="left"/>
        <w:tblInd w:w="-5" w:type="dxa"/>
        <w:tblLayout w:type="fixed"/>
        <w:tblCellMar>
          <w:top w:w="75" w:type="dxa"/>
          <w:left w:w="75" w:type="dxa"/>
          <w:bottom w:w="75" w:type="dxa"/>
          <w:right w:w="75" w:type="dxa"/>
        </w:tblCellMar>
      </w:tblPr>
      <w:tblGrid>
        <w:gridCol w:w="7800"/>
        <w:gridCol w:w="1320"/>
      </w:tblGrid>
      <w:tr>
        <w:trPr>
          <w:trHeight w:val="540" w:hRule="atLeast"/>
        </w:trPr>
        <w:tc>
          <w:tcPr>
            <w:tcW w:w="7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счетный  коэффициент,  применяемый  для   определения   суммы</w:t>
              <w:br/>
              <w:t>средств,  подлежащих  передаче  городу  на  развитие  городской</w:t>
              <w:br/>
              <w:t xml:space="preserve">инфраструктуры в СЕНТЯБРЕ 2012 года, к ценам 1984 год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8,00  </w:t>
            </w:r>
          </w:p>
        </w:tc>
      </w:tr>
      <w:tr>
        <w:trPr>
          <w:trHeight w:val="540" w:hRule="atLeast"/>
        </w:trPr>
        <w:tc>
          <w:tcPr>
            <w:tcW w:w="7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счетный  коэффициент,  применяемый  для   определения   суммы</w:t>
              <w:br/>
              <w:t>средств,  подлежащих  передаче  городу  на  развитие  городской</w:t>
              <w:br/>
              <w:t xml:space="preserve">инфраструктуры в СЕНТЯБРЕ 2012 года, к ценам 2000 года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53  </w:t>
            </w:r>
          </w:p>
        </w:tc>
      </w:tr>
    </w:tbl>
    <w:p>
      <w:pPr>
        <w:pStyle w:val="ConsPlusNormal"/>
        <w:rPr>
          <w:sz w:val="18"/>
          <w:szCs w:val="18"/>
        </w:rPr>
      </w:pPr>
      <w:r>
        <w:rPr>
          <w:sz w:val="18"/>
          <w:szCs w:val="18"/>
        </w:rPr>
      </w:r>
    </w:p>
    <w:p>
      <w:pPr>
        <w:pStyle w:val="ConsPlusNormal"/>
        <w:jc w:val="center"/>
        <w:rPr/>
      </w:pPr>
      <w:r>
        <w:rPr/>
        <w:t>ТЕКУЩИЕ ТАРИФНЫЕ СТАВКИ ОПЛАТЫ ТРУДА РАБОЧИХ</w:t>
      </w:r>
    </w:p>
    <w:p>
      <w:pPr>
        <w:pStyle w:val="ConsPlusNormal"/>
        <w:jc w:val="center"/>
        <w:rPr/>
      </w:pPr>
      <w:r>
        <w:rPr/>
        <w:t>В СТРОИТЕЛЬСТВЕ НА СЕНТЯБРЬ 2012 ГОДА</w:t>
      </w:r>
    </w:p>
    <w:p>
      <w:pPr>
        <w:pStyle w:val="ConsPlusNormal"/>
        <w:rPr/>
      </w:pPr>
      <w:r>
        <w:rPr/>
      </w:r>
    </w:p>
    <w:p>
      <w:pPr>
        <w:pStyle w:val="ConsPlusNormal"/>
        <w:ind w:firstLine="540"/>
        <w:jc w:val="both"/>
        <w:rPr/>
      </w:pPr>
      <w:r>
        <w:rPr/>
        <w:t>Часовые тарифные ставки, установленные для рабочих, занятых в строительстве и на ремонтно-строительных работах (на строительно-монтажных работах и в подсобных производствах) с нормальными условиями труда.</w:t>
      </w:r>
    </w:p>
    <w:p>
      <w:pPr>
        <w:pStyle w:val="ConsPlusNormal"/>
        <w:rPr/>
      </w:pPr>
      <w:r>
        <w:rPr/>
      </w:r>
    </w:p>
    <w:p>
      <w:pPr>
        <w:pStyle w:val="ConsPlusNormal"/>
        <w:jc w:val="right"/>
        <w:rPr/>
      </w:pPr>
      <w:r>
        <w:rPr/>
        <w:t>Таблица 5.2</w:t>
      </w:r>
    </w:p>
    <w:p>
      <w:pPr>
        <w:pStyle w:val="ConsPlusNormal"/>
        <w:rPr/>
      </w:pPr>
      <w:r>
        <w:rPr/>
      </w:r>
    </w:p>
    <w:tbl>
      <w:tblPr>
        <w:tblW w:w="10080" w:type="dxa"/>
        <w:jc w:val="left"/>
        <w:tblInd w:w="-5" w:type="dxa"/>
        <w:tblLayout w:type="fixed"/>
        <w:tblCellMar>
          <w:top w:w="75" w:type="dxa"/>
          <w:left w:w="75" w:type="dxa"/>
          <w:bottom w:w="75" w:type="dxa"/>
          <w:right w:w="75" w:type="dxa"/>
        </w:tblCellMar>
      </w:tblPr>
      <w:tblGrid>
        <w:gridCol w:w="960"/>
        <w:gridCol w:w="1560"/>
        <w:gridCol w:w="960"/>
        <w:gridCol w:w="1560"/>
        <w:gridCol w:w="960"/>
        <w:gridCol w:w="1560"/>
        <w:gridCol w:w="960"/>
        <w:gridCol w:w="156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зря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арифная  </w:t>
              <w:br/>
              <w:t xml:space="preserve">  ставка,  </w:t>
              <w:br/>
              <w:t>руб./чел.-ч</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зря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арифная  </w:t>
              <w:br/>
              <w:t xml:space="preserve">  ставка,  </w:t>
              <w:br/>
              <w:t>руб./чел.-ч</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зря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арифная  </w:t>
              <w:br/>
              <w:t xml:space="preserve">  ставка,  </w:t>
              <w:br/>
              <w:t>руб./чел.-ч</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зря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арифная  </w:t>
              <w:br/>
              <w:t xml:space="preserve">  ставка,  </w:t>
              <w:br/>
              <w:t>руб./чел.-ч</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3,5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6,6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5,0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2,88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4,49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7,7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8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16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5,4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8,9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8,5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8,05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47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0,1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3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0,94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3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1,2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2,0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3,83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8,29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2,4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4,33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6,72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9,3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3,5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6,6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9,61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0,27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4,7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9,0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2,50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1,1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6,39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1,33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5,38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2,1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8,2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3,6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8,27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3,1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9,89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89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1,01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4,07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1,7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8,17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4,05   </w:t>
            </w:r>
          </w:p>
        </w:tc>
      </w:tr>
      <w:tr>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5,4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3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6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bl>
    <w:p>
      <w:pPr>
        <w:pStyle w:val="ConsPlusNormal"/>
        <w:rPr>
          <w:sz w:val="18"/>
          <w:szCs w:val="18"/>
        </w:rPr>
      </w:pPr>
      <w:r>
        <w:rPr>
          <w:sz w:val="18"/>
          <w:szCs w:val="18"/>
        </w:rPr>
      </w:r>
    </w:p>
    <w:p>
      <w:pPr>
        <w:pStyle w:val="ConsPlusNormal"/>
        <w:jc w:val="center"/>
        <w:rPr/>
      </w:pPr>
      <w:r>
        <w:rPr/>
        <w:t>ПУСКОНАЛАДОЧНЫЙ ПЕРСОНАЛ</w:t>
      </w:r>
    </w:p>
    <w:p>
      <w:pPr>
        <w:pStyle w:val="ConsPlusNormal"/>
        <w:rPr/>
      </w:pPr>
      <w:r>
        <w:rPr/>
      </w:r>
    </w:p>
    <w:tbl>
      <w:tblPr>
        <w:tblW w:w="10220" w:type="dxa"/>
        <w:jc w:val="left"/>
        <w:tblInd w:w="-5" w:type="dxa"/>
        <w:tblLayout w:type="fixed"/>
        <w:tblCellMar>
          <w:top w:w="75" w:type="dxa"/>
          <w:left w:w="75" w:type="dxa"/>
          <w:bottom w:w="75" w:type="dxa"/>
          <w:right w:w="75" w:type="dxa"/>
        </w:tblCellMar>
      </w:tblPr>
      <w:tblGrid>
        <w:gridCol w:w="5180"/>
        <w:gridCol w:w="2520"/>
        <w:gridCol w:w="2520"/>
      </w:tblGrid>
      <w:tr>
        <w:trPr>
          <w:trHeight w:val="600" w:hRule="atLeast"/>
        </w:trPr>
        <w:tc>
          <w:tcPr>
            <w:tcW w:w="51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атегории работников - исполнителей</w:t>
              <w:br/>
              <w:t xml:space="preserve">       пусконаладочных работ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азовая     </w:t>
              <w:br/>
              <w:t xml:space="preserve">тарифная ставка </w:t>
              <w:br/>
              <w:t xml:space="preserve"> на 01.01.2000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арифная ставка,</w:t>
              <w:br/>
              <w:t xml:space="preserve">  руб./чел.-ч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лавный специалист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36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88,90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едущий инженер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72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7,61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женер I категори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93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4,50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женер II категори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28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3,21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женер III категори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49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0,10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ехник I категори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51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1,63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ехник II категори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17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44,30     </w:t>
            </w:r>
          </w:p>
        </w:tc>
      </w:tr>
      <w:tr>
        <w:trPr/>
        <w:tc>
          <w:tcPr>
            <w:tcW w:w="51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 СРЕДНЕМ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7,58     </w:t>
            </w:r>
          </w:p>
        </w:tc>
      </w:tr>
    </w:tbl>
    <w:p>
      <w:pPr>
        <w:pStyle w:val="ConsPlusNormal"/>
        <w:rPr/>
      </w:pPr>
      <w:r>
        <w:rPr/>
      </w:r>
    </w:p>
    <w:p>
      <w:pPr>
        <w:pStyle w:val="ConsPlusNormal"/>
        <w:ind w:firstLine="540"/>
        <w:jc w:val="both"/>
        <w:rPr/>
      </w:pPr>
      <w:r>
        <w:rPr/>
        <w:t>Тарифные ставки являются обязательными в сметных расчетах на объекты бюджетного финансирования. При внебюджетных источниках финансирования объектов разрешается предприятиям и организациям строительного комплекса изменять тарифные ставки, используя приведенные тарифные ставки в качестве ориентиров.</w:t>
      </w:r>
    </w:p>
    <w:p>
      <w:pPr>
        <w:pStyle w:val="ConsPlusNormal"/>
        <w:rPr/>
      </w:pPr>
      <w:r>
        <w:rPr/>
      </w:r>
    </w:p>
    <w:p>
      <w:pPr>
        <w:pStyle w:val="ConsPlusNormal"/>
        <w:jc w:val="center"/>
        <w:rPr/>
      </w:pPr>
      <w:r>
        <w:rPr/>
        <w:t>СПРАВКА</w:t>
      </w:r>
    </w:p>
    <w:p>
      <w:pPr>
        <w:pStyle w:val="ConsPlusNormal"/>
        <w:jc w:val="center"/>
        <w:rPr/>
      </w:pPr>
      <w:r>
        <w:rPr/>
        <w:t>О СРЕДНЕЙ СТОИМОСТИ СТРОИТЕЛЬСТВА МНОГОКВАРТИРНЫХ ЖИЛЫХ</w:t>
      </w:r>
    </w:p>
    <w:p>
      <w:pPr>
        <w:pStyle w:val="ConsPlusNormal"/>
        <w:jc w:val="center"/>
        <w:rPr/>
      </w:pPr>
      <w:r>
        <w:rPr/>
        <w:t>ДОМОВ МАССОВОГО СПРОСА И ЦЕНАХ НА РЫНКЕ НЕДВИЖИМОСТИ</w:t>
      </w:r>
    </w:p>
    <w:p>
      <w:pPr>
        <w:pStyle w:val="ConsPlusNormal"/>
        <w:jc w:val="center"/>
        <w:rPr/>
      </w:pPr>
      <w:r>
        <w:rPr/>
        <w:t>ПО САНКТ-ПЕТЕРБУРГУ НА СЕНТЯБРЬ 2012 ГОДА</w:t>
      </w:r>
    </w:p>
    <w:p>
      <w:pPr>
        <w:pStyle w:val="ConsPlusNormal"/>
        <w:ind w:firstLine="540"/>
        <w:jc w:val="both"/>
        <w:rPr/>
      </w:pPr>
      <w:r>
        <w:rPr/>
      </w:r>
    </w:p>
    <w:p>
      <w:pPr>
        <w:pStyle w:val="ConsPlusNormal"/>
        <w:ind w:firstLine="540"/>
        <w:jc w:val="both"/>
        <w:rPr/>
      </w:pPr>
      <w:r>
        <w:rPr/>
        <w:t>Принятое значение т.н. "у.е." = 36,24 руб.</w:t>
      </w:r>
    </w:p>
    <w:p>
      <w:pPr>
        <w:pStyle w:val="ConsPlusNormal"/>
        <w:ind w:firstLine="540"/>
        <w:jc w:val="both"/>
        <w:rPr/>
      </w:pPr>
      <w:r>
        <w:rPr/>
        <w:t>(рыночная стоимость бивалютной корзины (индикатор, включающий $0,55% и EUR 0,45%)</w:t>
      </w:r>
    </w:p>
    <w:p>
      <w:pPr>
        <w:pStyle w:val="ConsPlusNormal"/>
        <w:ind w:firstLine="540"/>
        <w:jc w:val="both"/>
        <w:rPr/>
      </w:pPr>
      <w:r>
        <w:rPr/>
        <w:t>Принятое значение 1$ = 32,57 руб.</w:t>
      </w:r>
    </w:p>
    <w:p>
      <w:pPr>
        <w:pStyle w:val="ConsPlusNormal"/>
        <w:ind w:firstLine="540"/>
        <w:jc w:val="both"/>
        <w:rPr/>
      </w:pPr>
      <w:r>
        <w:rPr/>
        <w:t>ВНИМАНИЕ! Изменение цен в % рассчитывается по показателям в рублях!</w:t>
      </w:r>
    </w:p>
    <w:p>
      <w:pPr>
        <w:pStyle w:val="ConsPlusNormal"/>
        <w:ind w:firstLine="540"/>
        <w:jc w:val="both"/>
        <w:rPr/>
      </w:pPr>
      <w:r>
        <w:rPr/>
      </w:r>
    </w:p>
    <w:p>
      <w:pPr>
        <w:sectPr>
          <w:headerReference w:type="default" r:id="rId10"/>
          <w:footerReference w:type="default" r:id="rId11"/>
          <w:type w:val="nextPage"/>
          <w:pgSz w:w="11906" w:h="16838"/>
          <w:pgMar w:left="1133" w:right="566" w:gutter="0" w:header="0" w:top="1440" w:footer="0" w:bottom="1440"/>
          <w:pgNumType w:fmt="decimal"/>
          <w:formProt w:val="false"/>
          <w:textDirection w:val="lrTb"/>
          <w:docGrid w:type="default" w:linePitch="360" w:charSpace="0"/>
        </w:sectPr>
        <w:pStyle w:val="ConsPlusNormal"/>
        <w:jc w:val="right"/>
        <w:rPr/>
      </w:pPr>
      <w:r>
        <w:rPr/>
        <w:t>С учетом НДС</w:t>
      </w:r>
    </w:p>
    <w:p>
      <w:pPr>
        <w:pStyle w:val="ConsPlusNormal"/>
        <w:ind w:firstLine="540"/>
        <w:jc w:val="both"/>
        <w:rPr/>
      </w:pPr>
      <w:r>
        <w:rPr/>
      </w:r>
    </w:p>
    <w:p>
      <w:pPr>
        <w:pStyle w:val="ConsPlusNormal"/>
        <w:jc w:val="center"/>
        <w:rPr/>
      </w:pPr>
      <w:r>
        <w:rPr/>
        <w:t>I. РАСЧЕТНАЯ СТОИМОСТЬ СТРОИТЕЛЬСТВА</w:t>
      </w:r>
    </w:p>
    <w:p>
      <w:pPr>
        <w:pStyle w:val="ConsPlusNormal"/>
        <w:jc w:val="center"/>
        <w:rPr/>
      </w:pPr>
      <w:r>
        <w:rPr/>
      </w:r>
    </w:p>
    <w:p>
      <w:pPr>
        <w:pStyle w:val="ConsPlusNormal"/>
        <w:ind w:firstLine="540"/>
        <w:jc w:val="both"/>
        <w:rPr/>
      </w:pPr>
      <w:r>
        <w:rPr/>
        <w:t>1.1. Средние расчетные показатели стоимости строительства жилых домов массового спроса на 1 кв. м общей площади квартир жилых зданий и общей площади зданий (для вновь начинаемых строительством)</w:t>
      </w:r>
    </w:p>
    <w:p>
      <w:pPr>
        <w:pStyle w:val="ConsPlusNormal"/>
        <w:ind w:firstLine="540"/>
        <w:jc w:val="both"/>
        <w:rPr/>
      </w:pPr>
      <w:r>
        <w:rPr/>
      </w:r>
    </w:p>
    <w:p>
      <w:pPr>
        <w:pStyle w:val="ConsPlusNormal"/>
        <w:ind w:firstLine="540"/>
        <w:jc w:val="both"/>
        <w:rPr/>
      </w:pPr>
      <w:r>
        <w:rPr/>
        <w:t>Показатели приводятся с учетом простой базовой отделки (окраска, обои, разводка, установка ПДУ, паркет березовый, линолеум, газовые или электроплиты, лифты и т.п.), наружных сетей и благоустройства (относимых на сметную стоимость дома), а также среднего уровня прочих работ и затрат застройщиков в процессе подготовки строительства, производственного цикла и сдачи дома, в том числе среднего уровня отчислений инвесторов (застройщиков) на развитие инфраструктуры.</w:t>
      </w:r>
    </w:p>
    <w:p>
      <w:pPr>
        <w:pStyle w:val="ConsPlusNormal"/>
        <w:ind w:firstLine="540"/>
        <w:jc w:val="both"/>
        <w:rPr/>
      </w:pPr>
      <w:r>
        <w:rPr/>
        <w:t>Учитывая, что многие жилые дома вводятся в эксплуатацию без отделки квартир, поквартирной разводки систем горячего и холодного водоснабжения, установки предметов домоустройства (сантехприборы, плиты и т.п.), для получения показателей без отделки приведенные данные могут быть уменьшены на 6-8%.</w:t>
      </w:r>
    </w:p>
    <w:p>
      <w:pPr>
        <w:pStyle w:val="ConsPlusNormal"/>
        <w:ind w:firstLine="540"/>
        <w:jc w:val="both"/>
        <w:rPr/>
      </w:pPr>
      <w:r>
        <w:rPr/>
        <w:t>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показатели рассчитываются только для жилой части здания.</w:t>
      </w:r>
    </w:p>
    <w:p>
      <w:pPr>
        <w:pStyle w:val="ConsPlusNormal"/>
        <w:ind w:firstLine="540"/>
        <w:jc w:val="both"/>
        <w:rPr/>
      </w:pPr>
      <w:r>
        <w:rPr/>
      </w:r>
    </w:p>
    <w:p>
      <w:pPr>
        <w:pStyle w:val="ConsPlusNormal"/>
        <w:ind w:firstLine="540"/>
        <w:jc w:val="both"/>
        <w:rPr/>
      </w:pPr>
      <w:r>
        <w:rPr/>
        <w:t>ВНИМАНИЕ! С 1 октября 2006 года в показателях учитываются возросшие затраты застройщиков на получение прав на участок строительства ("пятно застройки") и тарифы за технологическое присоединение к сетям электро-, тепло-, водо- и газоснабжения.</w:t>
      </w:r>
    </w:p>
    <w:p>
      <w:pPr>
        <w:pStyle w:val="ConsPlusNormal"/>
        <w:ind w:firstLine="540"/>
        <w:jc w:val="both"/>
        <w:rPr/>
      </w:pPr>
      <w:r>
        <w:rPr/>
      </w:r>
    </w:p>
    <w:tbl>
      <w:tblPr>
        <w:tblW w:w="12880" w:type="dxa"/>
        <w:jc w:val="left"/>
        <w:tblInd w:w="-5" w:type="dxa"/>
        <w:tblLayout w:type="fixed"/>
        <w:tblCellMar>
          <w:top w:w="75" w:type="dxa"/>
          <w:left w:w="75" w:type="dxa"/>
          <w:bottom w:w="75" w:type="dxa"/>
          <w:right w:w="75" w:type="dxa"/>
        </w:tblCellMar>
      </w:tblPr>
      <w:tblGrid>
        <w:gridCol w:w="700"/>
        <w:gridCol w:w="4480"/>
        <w:gridCol w:w="1680"/>
        <w:gridCol w:w="1680"/>
        <w:gridCol w:w="434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ипы жилых домов       </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счетная стоимость </w:t>
              <w:br/>
              <w:t xml:space="preserve">    строительства    </w:t>
              <w:br/>
              <w:t xml:space="preserve">     на 1 кв. м      </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мечания          </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Courier New" w:hAnsi="Courier New" w:cs="Courier New"/>
              </w:rPr>
            </w:pPr>
            <w:r>
              <w:rPr>
                <w:rFonts w:cs="Courier New" w:ascii="Courier New" w:hAnsi="Courier New"/>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бщей пло-</w:t>
              <w:br/>
              <w:t>щади квар-</w:t>
              <w:br/>
              <w:t xml:space="preserve">тир жилых </w:t>
              <w:br/>
              <w:t xml:space="preserve">зданий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й   </w:t>
              <w:br/>
              <w:t xml:space="preserve"> площади  </w:t>
              <w:br/>
              <w:t xml:space="preserve">  зданий  </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тоимость        строительства</w:t>
              <w:br/>
              <w:t>крупнопанельных и сборно-моно-</w:t>
              <w:br/>
              <w:t>литных домов за  счет  средств</w:t>
              <w:br/>
              <w:t xml:space="preserve">бюджета Санкт-Петербурга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1865 руб.</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7260 руб.</w:t>
            </w:r>
          </w:p>
        </w:tc>
        <w:tc>
          <w:tcPr>
            <w:tcW w:w="43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рупнопанельные              и</w:t>
              <w:br/>
              <w:t>объемно-блочные   жилые   дома</w:t>
              <w:br/>
              <w:t>типовых и повторно применяемых</w:t>
              <w:br/>
              <w:t xml:space="preserve">проектов высотой 9-16 этажей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1604 руб.</w:t>
              <w:br/>
              <w:t xml:space="preserve">1424 у.е. </w:t>
              <w:br/>
              <w:t xml:space="preserve">  158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2315 руб.</w:t>
              <w:br/>
              <w:t xml:space="preserve">1168 у.е. </w:t>
              <w:br/>
              <w:t xml:space="preserve">  1299$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СК-3; Гатчинские    серии  и</w:t>
              <w:br/>
              <w:t>др.  Фундаменты   -   сборные</w:t>
              <w:br/>
              <w:t>железобетонные;        стены,</w:t>
              <w:br/>
              <w:t>перекрытия, лестничные марши,</w:t>
              <w:br/>
              <w:t>площадки,   балконы,    шахты</w:t>
              <w:br/>
              <w:t>лифтов       -        сборные</w:t>
              <w:br/>
              <w:t>железобетонные      элементы;</w:t>
              <w:br/>
              <w:t xml:space="preserve">кровля - мягкая, рулонная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онолитные жилые дома с навес-</w:t>
              <w:br/>
              <w:t>ными   трехслойными   панелями</w:t>
              <w:br/>
              <w:t>9-16 этажей  индивидуальных  и</w:t>
              <w:br/>
              <w:t xml:space="preserve">повторно применяемых проектов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3486 руб.</w:t>
              <w:br/>
              <w:t xml:space="preserve">1476 у.е. </w:t>
              <w:br/>
              <w:t xml:space="preserve">  164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2789 руб.</w:t>
              <w:br/>
              <w:t xml:space="preserve">1181 у.е. </w:t>
              <w:br/>
              <w:t xml:space="preserve">  1314$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одифицированная  серия  137,</w:t>
              <w:br/>
              <w:t>АО "Блок"  и  др.  Фундаменты</w:t>
              <w:br/>
              <w:t>- свайные;  внутренние  стены</w:t>
              <w:br/>
              <w:t>и  перекрытия  -   монолитный</w:t>
              <w:br/>
              <w:t>каркас;  наружные   стены   -</w:t>
              <w:br/>
              <w:t>3-слойные  навесные   панели;</w:t>
              <w:br/>
              <w:t xml:space="preserve">кровля - мягкая, рулонная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онолитные     жилые      дома</w:t>
              <w:br/>
              <w:t>(монолитный     каркас)      с</w:t>
              <w:br/>
              <w:t>ограждающими конструкциями  из</w:t>
              <w:br/>
              <w:t>кирпича и блоков (газобетон  и</w:t>
              <w:br/>
              <w:t>т.п., в  т.ч.  с  утеплителем)</w:t>
              <w:br/>
              <w:t>9-16 этажей  индивидуальных  и</w:t>
              <w:br/>
              <w:t xml:space="preserve">повторно применяемых проектов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7955 руб.</w:t>
              <w:br/>
              <w:t xml:space="preserve">1599 у.е. </w:t>
              <w:br/>
              <w:t xml:space="preserve">  1779$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4625 руб.</w:t>
              <w:br/>
              <w:t xml:space="preserve">1231 у.е. </w:t>
              <w:br/>
              <w:t xml:space="preserve">  1370$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ундаменты - сборные  железо-</w:t>
              <w:br/>
              <w:t>бетонные или свайные; стены -</w:t>
              <w:br/>
              <w:t>газобетонные   с   облицовкой</w:t>
              <w:br/>
              <w:t>лицевым кирпичом или наружным</w:t>
              <w:br/>
              <w:t>утеплителем   с    отделочным</w:t>
              <w:br/>
              <w:t>покрытием; внутренние стены и</w:t>
              <w:br/>
              <w:t>перекрытия    -    монолитные</w:t>
              <w:br/>
              <w:t>железобетонные; перегородки -</w:t>
              <w:br/>
              <w:t>гипсовые   из   пазогребневых</w:t>
              <w:br/>
              <w:t xml:space="preserve">плит; кровля - рулонная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ирпичные  жилые   дома   6-12</w:t>
              <w:br/>
              <w:t>этажей    индивидуальных     и</w:t>
              <w:br/>
              <w:t xml:space="preserve">повторно применяемых проектов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2986 руб.</w:t>
              <w:br/>
              <w:t xml:space="preserve">2014 у.е. </w:t>
              <w:br/>
              <w:t xml:space="preserve">  2241 $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5470 руб.</w:t>
              <w:br/>
              <w:t xml:space="preserve">1531 у.е. </w:t>
              <w:br/>
              <w:t xml:space="preserve">  1703 $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ундаменты - свайные; стены -</w:t>
              <w:br/>
              <w:t>кирпичные;        перекрытия,</w:t>
              <w:br/>
              <w:t>лестничные  марши,  площадки,</w:t>
              <w:br/>
              <w:t>балконы,   шахты   лифтов   -</w:t>
              <w:br/>
              <w:t>сборные        железобетонные</w:t>
              <w:br/>
              <w:t>элементы;    перегородки    -</w:t>
              <w:br/>
              <w:t>газобетонные;    кровля     -</w:t>
              <w:br/>
              <w:t xml:space="preserve">мягкая, рулонная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РЕДНЕВЗВЕШЕННОЕ ЗНАЧЕНИЕ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7081 руб.</w:t>
              <w:br/>
              <w:t xml:space="preserve">1575 у.е. </w:t>
              <w:br/>
              <w:t xml:space="preserve">  1753 $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4910 руб.</w:t>
              <w:br/>
              <w:t xml:space="preserve">1239 у.е. </w:t>
              <w:br/>
              <w:t xml:space="preserve">  1379 $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8% - монолит,               </w:t>
              <w:br/>
              <w:t xml:space="preserve">18% - панельные,             </w:t>
              <w:br/>
              <w:t xml:space="preserve">14% - кирпичные              </w:t>
            </w:r>
          </w:p>
        </w:tc>
      </w:tr>
    </w:tbl>
    <w:p>
      <w:pPr>
        <w:pStyle w:val="ConsPlusNormal"/>
        <w:jc w:val="both"/>
        <w:rPr/>
      </w:pPr>
      <w:r>
        <w:rPr/>
      </w:r>
    </w:p>
    <w:tbl>
      <w:tblPr>
        <w:tblW w:w="12740" w:type="dxa"/>
        <w:jc w:val="left"/>
        <w:tblInd w:w="-5" w:type="dxa"/>
        <w:tblLayout w:type="fixed"/>
        <w:tblCellMar>
          <w:top w:w="75" w:type="dxa"/>
          <w:left w:w="75" w:type="dxa"/>
          <w:bottom w:w="75" w:type="dxa"/>
          <w:right w:w="75" w:type="dxa"/>
        </w:tblCellMar>
      </w:tblPr>
      <w:tblGrid>
        <w:gridCol w:w="700"/>
        <w:gridCol w:w="4480"/>
        <w:gridCol w:w="3220"/>
        <w:gridCol w:w="4340"/>
      </w:tblGrid>
      <w:tr>
        <w:trPr/>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4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показателя,   </w:t>
              <w:br/>
              <w:t xml:space="preserve">      типов жилых домов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казатель      </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мечания, пояснения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32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зменение    к     предыдущему</w:t>
              <w:br/>
              <w:t xml:space="preserve">месяцу, %                     </w:t>
            </w:r>
          </w:p>
        </w:tc>
        <w:tc>
          <w:tcPr>
            <w:tcW w:w="32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5%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зменение цен на строительные</w:t>
              <w:br/>
              <w:t xml:space="preserve">материалы составило +0,44%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p>
        </w:tc>
        <w:tc>
          <w:tcPr>
            <w:tcW w:w="4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о же с начала 2012 года, %   </w:t>
            </w:r>
          </w:p>
        </w:tc>
        <w:tc>
          <w:tcPr>
            <w:tcW w:w="32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75%        </w:t>
            </w:r>
          </w:p>
        </w:tc>
        <w:tc>
          <w:tcPr>
            <w:tcW w:w="43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зменение цен на строительные</w:t>
              <w:br/>
              <w:t xml:space="preserve">материалы составило +3,47%   </w:t>
            </w:r>
          </w:p>
        </w:tc>
      </w:tr>
    </w:tbl>
    <w:p>
      <w:pPr>
        <w:pStyle w:val="ConsPlusNormal"/>
        <w:ind w:firstLine="540"/>
        <w:jc w:val="both"/>
        <w:rPr/>
      </w:pPr>
      <w:r>
        <w:rPr/>
      </w:r>
    </w:p>
    <w:p>
      <w:pPr>
        <w:pStyle w:val="ConsPlusNormal"/>
        <w:ind w:firstLine="540"/>
        <w:jc w:val="both"/>
        <w:rPr/>
      </w:pPr>
      <w:r>
        <w:rPr/>
        <w:t>1.2. Средние фактические показатели стоимости строительства жилых домов на 1 кв. м общей площади квартир жилых зданий (для заканчиваемых строительством в сентябре 2012 г. и продолжительностью строительства не более 26 месяцев)</w:t>
      </w:r>
    </w:p>
    <w:p>
      <w:pPr>
        <w:pStyle w:val="ConsPlusNormal"/>
        <w:ind w:firstLine="540"/>
        <w:jc w:val="both"/>
        <w:rPr/>
      </w:pPr>
      <w:r>
        <w:rPr/>
      </w:r>
    </w:p>
    <w:p>
      <w:pPr>
        <w:pStyle w:val="ConsPlusNormal"/>
        <w:ind w:firstLine="540"/>
        <w:jc w:val="both"/>
        <w:rPr/>
      </w:pPr>
      <w:r>
        <w:rPr/>
        <w:t>При формировании данных использована отчетная информация территориальных органов Федеральной службы государственной статистики (форма N С-1 "Сведения о вводе в эксплуатацию зданий, сооружений и реализации инвестиционных проектов"), показатели актов государственных приемочных комиссий и отчетность застройщиков.</w:t>
      </w:r>
    </w:p>
    <w:p>
      <w:pPr>
        <w:sectPr>
          <w:headerReference w:type="default" r:id="rId12"/>
          <w:footerReference w:type="default" r:id="rId13"/>
          <w:type w:val="nextPage"/>
          <w:pgSz w:w="16838" w:h="11906"/>
          <w:pgMar w:left="1440" w:right="1440" w:gutter="0" w:header="0" w:top="1133" w:footer="0" w:bottom="566"/>
          <w:pgNumType w:fmt="decimal"/>
          <w:formProt w:val="false"/>
          <w:textDirection w:val="lrTb"/>
          <w:docGrid w:type="default" w:linePitch="360" w:charSpace="0"/>
        </w:sectPr>
        <w:pStyle w:val="ConsPlusNormal"/>
        <w:ind w:firstLine="540"/>
        <w:jc w:val="both"/>
        <w:rPr/>
      </w:pPr>
      <w:r>
        <w:rPr/>
      </w:r>
    </w:p>
    <w:tbl>
      <w:tblPr>
        <w:tblW w:w="9600" w:type="dxa"/>
        <w:jc w:val="left"/>
        <w:tblInd w:w="-5" w:type="dxa"/>
        <w:tblLayout w:type="fixed"/>
        <w:tblCellMar>
          <w:top w:w="75" w:type="dxa"/>
          <w:left w:w="75" w:type="dxa"/>
          <w:bottom w:w="75" w:type="dxa"/>
          <w:right w:w="75" w:type="dxa"/>
        </w:tblCellMar>
      </w:tblPr>
      <w:tblGrid>
        <w:gridCol w:w="600"/>
        <w:gridCol w:w="3720"/>
        <w:gridCol w:w="1440"/>
        <w:gridCol w:w="384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показателя,   </w:t>
              <w:br/>
              <w:t xml:space="preserve">      типов жилых домов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казатель</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мечания, пояснения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актическая         стоимость</w:t>
              <w:br/>
              <w:t>строительства крупнопанельных</w:t>
              <w:br/>
              <w:t>и сборно-монолитных домов  за</w:t>
              <w:br/>
              <w:t>счет     средств      бюджета</w:t>
              <w:br/>
              <w:t xml:space="preserve">Санкт-Петербург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6004 руб.</w:t>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126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упнопанельные             и</w:t>
              <w:br/>
              <w:t>объемно-блочные  жилые   дома</w:t>
              <w:br/>
              <w:t>типовых      и       повторно</w:t>
              <w:br/>
              <w:t>применяемых проектов  высотой</w:t>
              <w:br/>
              <w:t xml:space="preserve">9-16 этажей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4379 руб.</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СК-3; Гатчинские серии и  др.</w:t>
              <w:br/>
              <w:t>Фундаменты -  сборные  железо-</w:t>
              <w:br/>
              <w:t>бетонные;  стены,  перекрытия,</w:t>
              <w:br/>
              <w:t>лестничные  марши,   площадки,</w:t>
              <w:br/>
              <w:t>балконы, шахты лифтов -  сбор-</w:t>
              <w:br/>
              <w:t>ные  железобетонные  элементы;</w:t>
              <w:br/>
              <w:t xml:space="preserve">кровля - мягкая, рулонная     </w:t>
            </w:r>
          </w:p>
        </w:tc>
      </w:tr>
      <w:tr>
        <w:trPr>
          <w:trHeight w:val="126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илые   дома   с</w:t>
              <w:br/>
              <w:t>навесными        трехслойными</w:t>
              <w:br/>
              <w:t>панелями     9-16      этажей</w:t>
              <w:br/>
              <w:t>индивидуальных   и   повторно</w:t>
              <w:br/>
              <w:t xml:space="preserve">применяемых проектов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5998 руб.</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дифицированная серия 137, АО</w:t>
              <w:br/>
              <w:t>"Блок"  и  др.  Фундаменты   -</w:t>
              <w:br/>
              <w:t>свайные;  внутренние  стены  и</w:t>
              <w:br/>
              <w:t>перекрытия -  монолитный  кар-</w:t>
              <w:br/>
              <w:t>кас;    наружные    стены    -</w:t>
              <w:br/>
              <w:t>3-слойные   навесные   панели;</w:t>
              <w:br/>
              <w:t xml:space="preserve">кровля - мягкая, рулонная     </w:t>
            </w:r>
          </w:p>
        </w:tc>
      </w:tr>
      <w:tr>
        <w:trPr>
          <w:trHeight w:val="18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илые     дома</w:t>
              <w:br/>
              <w:t>(монолитный     каркас)     с</w:t>
              <w:br/>
              <w:t>ограждающими конструкциями из</w:t>
              <w:br/>
              <w:t>кирпича и блоков (газобетон и</w:t>
              <w:br/>
              <w:t>т.п., в т.ч.  с  утеплителем)</w:t>
              <w:br/>
              <w:t>9-16 этажей индивидуальных  и</w:t>
              <w:br/>
              <w:t>повторно применяемых проектов</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8682 руб.</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ундаменты -  сборные  железо-</w:t>
              <w:br/>
              <w:t>бетонные или свайные; стены  -</w:t>
              <w:br/>
              <w:t>газобетонные   с    облицовкой</w:t>
              <w:br/>
              <w:t>лицевым кирпичом или  наружным</w:t>
              <w:br/>
              <w:t>утеплителем    с    отделочным</w:t>
              <w:br/>
              <w:t>покрытием; внутренние стены  и</w:t>
              <w:br/>
              <w:t>перекрытия - монолитные  желе-</w:t>
              <w:br/>
              <w:t>зобетонные;   перегородки    -</w:t>
              <w:br/>
              <w:t>гипсовые   из    пазогребневых</w:t>
              <w:br/>
              <w:t xml:space="preserve">плит; кровля - рулонная       </w:t>
            </w:r>
          </w:p>
        </w:tc>
      </w:tr>
      <w:tr>
        <w:trPr>
          <w:trHeight w:val="14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ирпичные  жилые  дома   6-12</w:t>
              <w:br/>
              <w:t>этажей    индивидуальных    и</w:t>
              <w:br/>
              <w:t>повторно применяемых проектов</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59849 руб.</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ундаменты - свайные; стены  -</w:t>
              <w:br/>
              <w:t>кирпичные;         перекрытия,</w:t>
              <w:br/>
              <w:t>лестничные  марши,   площадки,</w:t>
              <w:br/>
              <w:t>балконы,   шахты   лифтов    -</w:t>
              <w:br/>
              <w:t>сборные         железобетонные</w:t>
              <w:br/>
              <w:t>элементы;    перегородки     -</w:t>
              <w:br/>
              <w:t>газобетонные; кровля - мягкая,</w:t>
              <w:br/>
              <w:t xml:space="preserve">рулонная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3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РЕДНЕВЗВЕШЕННОЕ ЗНАЧЕНИЕ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8217 руб.</w:t>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ConsPlusNormal"/>
        <w:jc w:val="center"/>
        <w:rPr>
          <w:sz w:val="18"/>
          <w:szCs w:val="18"/>
        </w:rPr>
      </w:pPr>
      <w:r>
        <w:rPr>
          <w:sz w:val="18"/>
          <w:szCs w:val="18"/>
        </w:rPr>
      </w:r>
    </w:p>
    <w:p>
      <w:pPr>
        <w:pStyle w:val="ConsPlusNormal"/>
        <w:jc w:val="center"/>
        <w:rPr/>
      </w:pPr>
      <w:r>
        <w:rPr/>
        <w:t>II. ЦЕНЫ ПЕРВИЧНОГО РЫНКА ЖИЛЬЯ</w:t>
      </w:r>
    </w:p>
    <w:p>
      <w:pPr>
        <w:pStyle w:val="ConsPlusNormal"/>
        <w:ind w:firstLine="540"/>
        <w:jc w:val="both"/>
        <w:rPr/>
      </w:pPr>
      <w:r>
        <w:rPr/>
      </w:r>
    </w:p>
    <w:p>
      <w:pPr>
        <w:pStyle w:val="ConsPlusNormal"/>
        <w:ind w:firstLine="540"/>
        <w:jc w:val="both"/>
        <w:rPr/>
      </w:pPr>
      <w:r>
        <w:rPr/>
        <w:t>2.1. Средние рыночные показатели предложений застройщиков на первичном рынке жилья, отнесенные на 1 кв. м общей площади квартир жилых зданий экономкласса (для находящихся в средней стадии строительства в сентябре 2012 г. и сроком окончания строительства не более 12 месяцев от отчетной даты)</w:t>
      </w:r>
    </w:p>
    <w:p>
      <w:pPr>
        <w:pStyle w:val="ConsPlusNormal"/>
        <w:ind w:firstLine="540"/>
        <w:jc w:val="both"/>
        <w:rPr/>
      </w:pPr>
      <w:r>
        <w:rPr/>
      </w:r>
    </w:p>
    <w:p>
      <w:pPr>
        <w:pStyle w:val="ConsPlusNormal"/>
        <w:ind w:firstLine="540"/>
        <w:jc w:val="both"/>
        <w:rPr/>
      </w:pPr>
      <w:r>
        <w:rPr/>
        <w:t>Используются данные наиболее крупных и известных в регионе застройщиков и агентств недвижимости (работающих на первичном рынке), при этом в показателях учитываются возможные скидки застройщиков при единовременной оплате со стороны дольщиков.</w:t>
      </w:r>
    </w:p>
    <w:p>
      <w:pPr>
        <w:pStyle w:val="ConsPlusNormal"/>
        <w:jc w:val="both"/>
        <w:rPr/>
      </w:pPr>
      <w:r>
        <w:rPr/>
      </w:r>
    </w:p>
    <w:tbl>
      <w:tblPr>
        <w:tblW w:w="9240" w:type="dxa"/>
        <w:jc w:val="left"/>
        <w:tblInd w:w="-5" w:type="dxa"/>
        <w:tblLayout w:type="fixed"/>
        <w:tblCellMar>
          <w:top w:w="75" w:type="dxa"/>
          <w:left w:w="75" w:type="dxa"/>
          <w:bottom w:w="75" w:type="dxa"/>
          <w:right w:w="75" w:type="dxa"/>
        </w:tblCellMar>
      </w:tblPr>
      <w:tblGrid>
        <w:gridCol w:w="600"/>
        <w:gridCol w:w="6240"/>
        <w:gridCol w:w="240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6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показателя, типов жилых домов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казатель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упнопанельные   и   объемно-блочные  жилые  дома</w:t>
              <w:br/>
              <w:t>типовых  и  повторно применяемых проектов  высотой</w:t>
              <w:br/>
              <w:t xml:space="preserve">9-16 этажей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689 руб.    </w:t>
              <w:br/>
              <w:t xml:space="preserve">    2061 у.е.     </w:t>
              <w:br/>
              <w:t xml:space="preserve">      2293$       </w:t>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илые  дома  с  навесными  трехслойными</w:t>
              <w:br/>
              <w:t>панелями 9-16  этажей  индивидуальных  и  повторно</w:t>
              <w:br/>
              <w:t xml:space="preserve">применяемых проектов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050 руб.    </w:t>
              <w:br/>
              <w:t xml:space="preserve">    2154 у.е.     </w:t>
              <w:br/>
              <w:t xml:space="preserve">      2396$       </w:t>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илые  дома  (монолитный   каркас)   с</w:t>
              <w:br/>
              <w:t>ограждающими конструкциями  из  кирпича  и  блоков</w:t>
              <w:br/>
              <w:t>(газобетон и т.п.,  в  т.ч.  с  утеплителем)  9-16</w:t>
              <w:br/>
              <w:t>этажей  индивидуальных  и   повторно   применяемых</w:t>
              <w:br/>
              <w:t xml:space="preserve">проектов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267 руб.    </w:t>
              <w:br/>
              <w:t xml:space="preserve">    2325 у.е.     </w:t>
              <w:br/>
              <w:t xml:space="preserve">      2587$       </w:t>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ирпичные жилые дома 6-12 этажей индивидуальных  и</w:t>
              <w:br/>
              <w:t xml:space="preserve">повторно применяемых проектов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924 руб.    </w:t>
              <w:br/>
              <w:t xml:space="preserve">    2647 у.е.     </w:t>
              <w:br/>
              <w:t xml:space="preserve">      2945$       </w:t>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РЕДНЕВЗВЕШЕННОЕ ЗНАЧЕНИЕ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241 руб.    </w:t>
              <w:br/>
              <w:t xml:space="preserve">    2324 у.е.     </w:t>
              <w:br/>
              <w:t xml:space="preserve">      258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менение к предыдущему месяцу, %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с начала 2012 года, %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3%      </w:t>
            </w:r>
          </w:p>
        </w:tc>
      </w:tr>
    </w:tbl>
    <w:p>
      <w:pPr>
        <w:pStyle w:val="ConsPlusNormal"/>
        <w:jc w:val="center"/>
        <w:rPr>
          <w:sz w:val="18"/>
          <w:szCs w:val="18"/>
        </w:rPr>
      </w:pPr>
      <w:r>
        <w:rPr>
          <w:sz w:val="18"/>
          <w:szCs w:val="18"/>
        </w:rPr>
      </w:r>
    </w:p>
    <w:p>
      <w:pPr>
        <w:pStyle w:val="ConsPlusNormal"/>
        <w:jc w:val="center"/>
        <w:rPr/>
      </w:pPr>
      <w:r>
        <w:rPr/>
        <w:t>III. ЦЕНЫ ВТОРИЧНОГО РЫНКА ЖИЛЬЯ</w:t>
      </w:r>
    </w:p>
    <w:p>
      <w:pPr>
        <w:pStyle w:val="ConsPlusNormal"/>
        <w:jc w:val="center"/>
        <w:rPr/>
      </w:pPr>
      <w:r>
        <w:rPr/>
      </w:r>
    </w:p>
    <w:p>
      <w:pPr>
        <w:pStyle w:val="ConsPlusNormal"/>
        <w:ind w:firstLine="540"/>
        <w:jc w:val="both"/>
        <w:rPr/>
      </w:pPr>
      <w:r>
        <w:rPr/>
        <w:t>3.1. Средние рыночные показатели предложений на вторичном рынке типового жилья и старого фонда, отнесенные на 1 кв. м общей площади квартир жилых зданий</w:t>
      </w:r>
    </w:p>
    <w:p>
      <w:pPr>
        <w:pStyle w:val="ConsPlusNormal"/>
        <w:ind w:firstLine="540"/>
        <w:jc w:val="both"/>
        <w:rPr/>
      </w:pPr>
      <w:r>
        <w:rPr/>
      </w:r>
    </w:p>
    <w:p>
      <w:pPr>
        <w:pStyle w:val="ConsPlusNormal"/>
        <w:ind w:firstLine="540"/>
        <w:jc w:val="both"/>
        <w:rPr/>
      </w:pPr>
      <w:r>
        <w:rPr/>
        <w:t>Используются данные наиболее крупных и известных в регионе агентств недвижимости и общедоступная аналитическая информация о рынке недвижимости региона.</w:t>
      </w:r>
    </w:p>
    <w:p>
      <w:pPr>
        <w:pStyle w:val="ConsPlusNormal"/>
        <w:ind w:firstLine="540"/>
        <w:jc w:val="both"/>
        <w:rPr/>
      </w:pPr>
      <w:r>
        <w:rPr/>
      </w:r>
    </w:p>
    <w:tbl>
      <w:tblPr>
        <w:tblW w:w="9240" w:type="dxa"/>
        <w:jc w:val="left"/>
        <w:tblInd w:w="-5" w:type="dxa"/>
        <w:tblLayout w:type="fixed"/>
        <w:tblCellMar>
          <w:top w:w="75" w:type="dxa"/>
          <w:left w:w="75" w:type="dxa"/>
          <w:bottom w:w="75" w:type="dxa"/>
          <w:right w:w="75" w:type="dxa"/>
        </w:tblCellMar>
      </w:tblPr>
      <w:tblGrid>
        <w:gridCol w:w="600"/>
        <w:gridCol w:w="6240"/>
        <w:gridCol w:w="240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6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показателя, типов жилых домов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казатель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упнопанельные  и  объемно-блочные   жилые   дома</w:t>
              <w:br/>
              <w:t>типовых   массовых   серий   высотой  9-16  этажей</w:t>
              <w:br/>
              <w:t xml:space="preserve">(застройка с 70-х годов прошлого века)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675 руб.    </w:t>
              <w:br/>
              <w:t xml:space="preserve">      2661$       </w:t>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илые  дома  с  навесными  трехслойными</w:t>
              <w:br/>
              <w:t>панелями 9-16  этажей  индивидуальных  и  повторно</w:t>
              <w:br/>
              <w:t>применяемых  проектов  (застройка  с  начала  90-х</w:t>
              <w:br/>
              <w:t xml:space="preserve">годов прошлого века)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166 руб.    </w:t>
              <w:br/>
              <w:t xml:space="preserve">      2707$       </w:t>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онолитные жилые дома с ограждающими конструкциями</w:t>
              <w:br/>
              <w:t>из  кирпича  и  блоков  (газобетон)  9-16   этажей</w:t>
              <w:br/>
              <w:t>индивидуальных  и  повторно  применяемых  проектов</w:t>
              <w:br/>
              <w:t xml:space="preserve">(застройка с начала 90-х годов прошлого века)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378 руб.    </w:t>
              <w:br/>
              <w:t xml:space="preserve">      2836$       </w:t>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ирпичные  жилые  дома  9-16  этажей   типовых   и</w:t>
              <w:br/>
              <w:t>повторно применяемых проектов  (застройка  с  70-х</w:t>
              <w:br/>
              <w:t xml:space="preserve">годов прошлого века)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8221 руб.    </w:t>
              <w:br/>
              <w:t xml:space="preserve">      3016$       </w:t>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тарый жилой фонд (застройка  XIX  века  и  первой</w:t>
              <w:br/>
              <w:t xml:space="preserve">половины XX века)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623 руб.    </w:t>
              <w:br/>
              <w:t xml:space="preserve">      2967$       </w:t>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РЕДНЕВЗВЕШЕННОЕ ЗНАЧЕНИЕ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916 руб.    </w:t>
              <w:br/>
              <w:t xml:space="preserve">      2914$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менение к предыдущему месяцу, %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29%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о же с начала 2012 года, %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3%       </w:t>
            </w:r>
          </w:p>
        </w:tc>
      </w:tr>
    </w:tbl>
    <w:p>
      <w:pPr>
        <w:pStyle w:val="ConsPlusNormal"/>
        <w:ind w:firstLine="540"/>
        <w:jc w:val="both"/>
        <w:rPr>
          <w:sz w:val="18"/>
          <w:szCs w:val="18"/>
        </w:rPr>
      </w:pPr>
      <w:r>
        <w:rPr>
          <w:sz w:val="18"/>
          <w:szCs w:val="18"/>
        </w:rPr>
      </w:r>
    </w:p>
    <w:p>
      <w:pPr>
        <w:pStyle w:val="ConsPlusNormal"/>
        <w:ind w:firstLine="540"/>
        <w:jc w:val="both"/>
        <w:rPr>
          <w:sz w:val="18"/>
          <w:szCs w:val="18"/>
        </w:rPr>
      </w:pPr>
      <w:r>
        <w:rPr>
          <w:sz w:val="18"/>
          <w:szCs w:val="18"/>
        </w:rPr>
      </w:r>
    </w:p>
    <w:p>
      <w:pPr>
        <w:pStyle w:val="ConsPlusNormal"/>
        <w:pBdr>
          <w:bottom w:val="single" w:sz="6" w:space="0" w:color="000000"/>
        </w:pBdr>
        <w:rPr>
          <w:sz w:val="5"/>
          <w:szCs w:val="5"/>
        </w:rPr>
      </w:pPr>
      <w:r>
        <w:rPr>
          <w:sz w:val="5"/>
          <w:szCs w:val="5"/>
        </w:rPr>
      </w:r>
    </w:p>
    <w:sectPr>
      <w:headerReference w:type="default" r:id="rId14"/>
      <w:footerReference w:type="default" r:id="rId1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rFonts w:eastAsia="Times New Roman"/>
        <w:sz w:val="2"/>
        <w:szCs w:val="2"/>
      </w:rPr>
    </w:pPr>
    <w:r>
      <w:rPr>
        <w:rFonts w:eastAsia="Times New Roman"/>
        <w:sz w:val="2"/>
        <w:szCs w:val="2"/>
      </w:rPr>
      <w:t xml:space="preserve"> </w:t>
    </w:r>
  </w:p>
  <w:tbl>
    <w:tblPr>
      <w:tblW w:w="10245" w:type="dxa"/>
      <w:jc w:val="left"/>
      <w:tblInd w:w="0" w:type="dxa"/>
      <w:tblLayout w:type="fixed"/>
      <w:tblCellMar>
        <w:top w:w="0" w:type="dxa"/>
        <w:left w:w="40" w:type="dxa"/>
        <w:bottom w:w="0" w:type="dxa"/>
        <w:right w:w="40" w:type="dxa"/>
      </w:tblCellMar>
    </w:tblPr>
    <w:tblGrid>
      <w:gridCol w:w="3345"/>
      <w:gridCol w:w="3554"/>
      <w:gridCol w:w="3346"/>
    </w:tblGrid>
    <w:tr>
      <w:trPr>
        <w:trHeight w:val="1683" w:hRule="exact"/>
      </w:trPr>
      <w:tc>
        <w:tcPr>
          <w:tcW w:w="3345" w:type="dxa"/>
          <w:tcBorders/>
          <w:vAlign w:val="center"/>
        </w:tcPr>
        <w:p>
          <w:pPr>
            <w:pStyle w:val="Normal"/>
            <w:widowControl w:val="false"/>
            <w:autoSpaceDE w:val="false"/>
            <w:rPr>
              <w:rFonts w:ascii="Tahoma" w:hAnsi="Tahoma" w:cs="Tahoma"/>
              <w:b/>
              <w:b/>
              <w:bCs/>
              <w:color w:val="333399"/>
              <w:sz w:val="28"/>
              <w:szCs w:val="28"/>
            </w:rPr>
          </w:pPr>
          <w:r>
            <w:rPr>
              <w:rFonts w:cs="Tahoma" w:ascii="Tahoma" w:hAnsi="Tahoma"/>
              <w:b/>
              <w:bCs/>
              <w:sz w:val="16"/>
              <w:szCs w:val="16"/>
            </w:rPr>
            <w:br/>
          </w:r>
        </w:p>
      </w:tc>
      <w:tc>
        <w:tcPr>
          <w:tcW w:w="3554" w:type="dxa"/>
          <w:tcBorders/>
          <w:vAlign w:val="center"/>
        </w:tcPr>
        <w:p>
          <w:pPr>
            <w:pStyle w:val="Normal"/>
            <w:widowControl w:val="false"/>
            <w:autoSpaceDE w:val="false"/>
            <w:snapToGrid w:val="false"/>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8</w:t>
          </w:r>
          <w:r>
            <w:rPr>
              <w:sz w:val="20"/>
              <w:szCs w:val="20"/>
              <w:rFonts w:cs="Tahoma" w:ascii="Tahoma" w:hAnsi="Tahoma"/>
            </w:rPr>
            <w:fldChar w:fldCharType="end"/>
          </w:r>
        </w:p>
      </w:tc>
    </w:tr>
  </w:tbl>
  <w:p>
    <w:pPr>
      <w:pStyle w:val="Normal"/>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 w:type="dxa"/>
      <w:jc w:val="left"/>
      <w:tblInd w:w="0" w:type="dxa"/>
      <w:tblLayout w:type="fixed"/>
      <w:tblCellMar>
        <w:top w:w="0" w:type="dxa"/>
        <w:left w:w="40" w:type="dxa"/>
        <w:bottom w:w="0" w:type="dxa"/>
        <w:right w:w="40" w:type="dxa"/>
      </w:tblCellMar>
    </w:tblPr>
    <w:tblGrid>
      <w:gridCol w:w="103"/>
    </w:tblGrid>
    <w:tr>
      <w:trPr>
        <w:trHeight w:val="1190" w:hRule="exact"/>
      </w:trPr>
      <w:tc>
        <w:tcPr>
          <w:tcW w:w="103" w:type="dxa"/>
          <w:tcBorders/>
          <w:vAlign w:val="center"/>
        </w:tcPr>
        <w:p>
          <w:pPr>
            <w:pStyle w:val="Normal"/>
            <w:snapToGrid w:val="false"/>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 w:type="dxa"/>
      <w:jc w:val="left"/>
      <w:tblInd w:w="0" w:type="dxa"/>
      <w:tblLayout w:type="fixed"/>
      <w:tblCellMar>
        <w:top w:w="0" w:type="dxa"/>
        <w:left w:w="40" w:type="dxa"/>
        <w:bottom w:w="0" w:type="dxa"/>
        <w:right w:w="40" w:type="dxa"/>
      </w:tblCellMar>
    </w:tblPr>
    <w:tblGrid>
      <w:gridCol w:w="103"/>
    </w:tblGrid>
    <w:tr>
      <w:trPr>
        <w:trHeight w:val="1190" w:hRule="exact"/>
      </w:trPr>
      <w:tc>
        <w:tcPr>
          <w:tcW w:w="103" w:type="dxa"/>
          <w:tcBorders/>
          <w:vAlign w:val="center"/>
        </w:tcPr>
        <w:p>
          <w:pPr>
            <w:pStyle w:val="Normal"/>
            <w:snapToGrid w:val="false"/>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 w:type="dxa"/>
      <w:jc w:val="left"/>
      <w:tblInd w:w="0" w:type="dxa"/>
      <w:tblLayout w:type="fixed"/>
      <w:tblCellMar>
        <w:top w:w="0" w:type="dxa"/>
        <w:left w:w="40" w:type="dxa"/>
        <w:bottom w:w="0" w:type="dxa"/>
        <w:right w:w="40" w:type="dxa"/>
      </w:tblCellMar>
    </w:tblPr>
    <w:tblGrid>
      <w:gridCol w:w="103"/>
    </w:tblGrid>
    <w:tr>
      <w:trPr>
        <w:trHeight w:val="1190" w:hRule="exact"/>
      </w:trPr>
      <w:tc>
        <w:tcPr>
          <w:tcW w:w="103" w:type="dxa"/>
          <w:tcBorders/>
          <w:vAlign w:val="center"/>
        </w:tcPr>
        <w:p>
          <w:pPr>
            <w:pStyle w:val="Normal"/>
            <w:snapToGrid w:val="false"/>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 w:type="dxa"/>
      <w:jc w:val="left"/>
      <w:tblInd w:w="0" w:type="dxa"/>
      <w:tblLayout w:type="fixed"/>
      <w:tblCellMar>
        <w:top w:w="0" w:type="dxa"/>
        <w:left w:w="40" w:type="dxa"/>
        <w:bottom w:w="0" w:type="dxa"/>
        <w:right w:w="40" w:type="dxa"/>
      </w:tblCellMar>
    </w:tblPr>
    <w:tblGrid>
      <w:gridCol w:w="103"/>
    </w:tblGrid>
    <w:tr>
      <w:trPr>
        <w:trHeight w:val="1190" w:hRule="exact"/>
      </w:trPr>
      <w:tc>
        <w:tcPr>
          <w:tcW w:w="103" w:type="dxa"/>
          <w:tcBorders/>
          <w:vAlign w:val="center"/>
        </w:tcPr>
        <w:p>
          <w:pPr>
            <w:pStyle w:val="Normal"/>
            <w:snapToGrid w:val="false"/>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 w:type="dxa"/>
      <w:jc w:val="left"/>
      <w:tblInd w:w="0" w:type="dxa"/>
      <w:tblLayout w:type="fixed"/>
      <w:tblCellMar>
        <w:top w:w="0" w:type="dxa"/>
        <w:left w:w="40" w:type="dxa"/>
        <w:bottom w:w="0" w:type="dxa"/>
        <w:right w:w="40" w:type="dxa"/>
      </w:tblCellMar>
    </w:tblPr>
    <w:tblGrid>
      <w:gridCol w:w="103"/>
    </w:tblGrid>
    <w:tr>
      <w:trPr>
        <w:trHeight w:val="1190" w:hRule="exact"/>
      </w:trPr>
      <w:tc>
        <w:tcPr>
          <w:tcW w:w="103" w:type="dxa"/>
          <w:tcBorders/>
          <w:vAlign w:val="center"/>
        </w:tcPr>
        <w:p>
          <w:pPr>
            <w:pStyle w:val="Normal"/>
            <w:snapToGrid w:val="false"/>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 w:type="dxa"/>
      <w:jc w:val="left"/>
      <w:tblInd w:w="0" w:type="dxa"/>
      <w:tblLayout w:type="fixed"/>
      <w:tblCellMar>
        <w:top w:w="0" w:type="dxa"/>
        <w:left w:w="40" w:type="dxa"/>
        <w:bottom w:w="0" w:type="dxa"/>
        <w:right w:w="40" w:type="dxa"/>
      </w:tblCellMar>
    </w:tblPr>
    <w:tblGrid>
      <w:gridCol w:w="103"/>
    </w:tblGrid>
    <w:tr>
      <w:trPr>
        <w:trHeight w:val="1190" w:hRule="exact"/>
      </w:trPr>
      <w:tc>
        <w:tcPr>
          <w:tcW w:w="103" w:type="dxa"/>
          <w:tcBorders/>
          <w:vAlign w:val="center"/>
        </w:tcPr>
        <w:p>
          <w:pPr>
            <w:pStyle w:val="Normal"/>
            <w:snapToGrid w:val="false"/>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0"/>
      </w:rPr>
    </w:pPr>
    <w:r>
      <w:rPr>
        <w:rFonts w:eastAsia="Times New Roman"/>
        <w:szCs w:val="1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16"/>
      <w:szCs w:val="16"/>
      <w:lang w:val="ru-RU" w:eastAsia="zh-CN" w:bidi="ar-SA"/>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1:05:00Z</dcterms:created>
  <dc:creator/>
  <dc:description/>
  <dc:language>en-US</dc:language>
  <cp:lastModifiedBy>abc</cp:lastModifiedBy>
  <dcterms:modified xsi:type="dcterms:W3CDTF">2012-10-22T21:10:00Z</dcterms:modified>
  <cp:revision>4</cp:revision>
  <dc:subject/>
  <dc:title>Письмо Санкт-Петербургского регионального центра по ценообразованию в строительстве от 14.09.2012 N 2012-09и"О введении региональных индексов пересчета сметной стоимости строительства для применения с 1 сентября 2012 г."</dc:title>
</cp:coreProperties>
</file>