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21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65"/>
        <w:gridCol w:w="5445"/>
      </w:tblGrid>
      <w:tr>
        <w:trPr/>
        <w:tc>
          <w:tcPr>
            <w:tcW w:w="37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7.08. 2012        №1523</w:t>
            </w:r>
          </w:p>
        </w:tc>
        <w:tc>
          <w:tcPr>
            <w:tcW w:w="54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ВГУСТ 2012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новом строительстве и реконструкции зданий и сооружений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при строительстве и реконструкции зданий и сооружени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5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6.        Индексы изменения сметной стоимости строительства при строительстве жилых домов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2.5.1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к сметной стоимости строительств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базовых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36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47"/>
        <w:gridCol w:w="5634"/>
        <w:gridCol w:w="926"/>
        <w:gridCol w:w="916"/>
        <w:gridCol w:w="926"/>
        <w:gridCol w:w="911"/>
      </w:tblGrid>
      <w:tr>
        <w:trPr>
          <w:trHeight w:val="72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</w:t>
              <w:br/>
              <w:t>комплекс</w:t>
              <w:br/>
              <w:t>работ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</w:t>
              <w:br/>
              <w:t xml:space="preserve"> стоим</w:t>
              <w:br/>
              <w:t xml:space="preserve"> мате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  <w:br/>
              <w:t>труда</w:t>
              <w:br/>
              <w:t>стр.раб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</w:t>
              <w:br/>
              <w:t>машин</w:t>
              <w:br/>
              <w:t xml:space="preserve"> и механ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1.1.1 ИНДЕКСЫ ИЗМЕНЕНИЯ СМЕТНОЙ СТОИМОСТИ СТРОИТЕЛЬСТВА</w:t>
              <w:br/>
              <w:t>ПРИ НОВОМ СТРОИТЕЛЬСТВЕ И РЕКОНСТРУКЦИИ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упнопанельные жилые дома, 72 кв., 9 эт., серия 1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3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упнопанельные жилые дома, 60 кв., 5 эт., серия 1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3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4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упнопанельные жилые дома, серия 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5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6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 с хозпостройк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7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</w:t>
              <w:br/>
              <w:t xml:space="preserve"> из оцилиндрованных бревен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8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09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0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3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4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5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6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7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8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19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20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1-2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1.2.1 ИНДЕКСЫ ИЗМЕНЕНИЯ СМЕТНОЙ СТОИМОСТИ СТРОИТЕЛЬСТВА</w:t>
              <w:br/>
              <w:t xml:space="preserve"> ПРИ КАПИТАЛЬНОМ РЕМОНТЕ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В КОМПЛЕКСЕ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, в том числе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7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9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3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монолитного </w:t>
              <w:br/>
              <w:t>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4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7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8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8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9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6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водопровода </w:t>
              <w:br/>
              <w:t>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1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4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7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ведочно-эксплуатационная скважи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6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1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плоизоляционные работы трубопроводов для </w:t>
              <w:br/>
              <w:t>наружных сет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2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 с пусконаладочными работ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9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1-02.2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8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1.3.1 ИНДЕКСЫ ИЗМЕНЕНИЯ СМЕТНОЙ СТОИМОСТИ СТРОИТЕЛЬСТВА</w:t>
              <w:br/>
              <w:t xml:space="preserve">ПРИ СТРОИТЕЛЬСТВЕ ИНЖЕНЕРНЫХ И ТЕПЛОВЫХ СЕТЕЙ 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9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9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керамических 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а/ц 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 из </w:t>
              <w:br/>
              <w:t>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1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 из </w:t>
              <w:br/>
              <w:t>асб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50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вода с учетом контроля сварных сты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8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вода без учета контроля сварных сты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6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 с пусконаладочными работ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1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 автомобильных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5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 указателей и зна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0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9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1.2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 продольным дренаж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 продольным дренаж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без дренажа в футлярах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 дренажом в футля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9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2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 компенсат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1.4.1 ИНДЕКСЫ ИЗМЕНЕНИЯ СМЕТНОЙ СТОИМОСТИ СТРОИТЕЛЬСТВА </w:t>
              <w:br/>
              <w:t>ПРИ СТРОИТЕЛЬСТВЕ ИНЖЕНЕРНЫХ И ТЕПЛОВЫХ СЕТЕ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7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3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пожарными гидрант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задвижк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 с задвижк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3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4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5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6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7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5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8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.6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1.09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7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9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7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0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9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6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4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.1-02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сетя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1.5.1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 xml:space="preserve">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, в том числе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2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5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ы и трубопроводная арматур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 общекотельного оборуд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1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6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4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1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4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2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3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3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3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рубопроводов из нержавеющей ста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3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рубопроводов из углеродистой ста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городки гипсокартонные </w:t>
              <w:br/>
              <w:t>на деревянном каркас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9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1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3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.1-04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2.5.1 ИНДЕКСЫ ИЗМЕНЕНИЯ СМЕТНОЙ СТОИМОСТИ СТРОИТЕЛЬСТВА </w:t>
              <w:br/>
              <w:t>ПРИ СТРОИТЕЛЬСТВЕ ЖИЛЫХ ДОМОВ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 ЖИЛЫЕ ДОМА, СЕРИЯ 1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ж/б изделий, в т.ч. металлоконструкции, герметизация 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3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мягкой кров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41</w:t>
            </w:r>
          </w:p>
        </w:tc>
      </w:tr>
      <w:tr>
        <w:trPr>
          <w:trHeight w:val="72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олярно-плотничные работы, в т.ч. ДСП, перегородки, двери, утепление  лестничных клеток и тамбуров, скобяные </w:t>
              <w:br/>
              <w:t>и стеколь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и внутренние отделочные работы, в том числе штукатур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6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 работы  внутренние, в т.ч. отопление, водоснабжение, канализация, водосто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центр и насосные станции подкач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 без электро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работы, в т.ч. телефонизация, радиофикация, эфирное телеви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8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лиф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2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.1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6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.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zinins@yandex.ru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5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710"/>
        <w:gridCol w:w="5365"/>
      </w:tblGrid>
      <w:tr>
        <w:trPr/>
        <w:tc>
          <w:tcPr>
            <w:tcW w:w="37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7.08. 2012        №1524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ВГУСТА 2012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7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таблица №3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8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9.        Индексы изменения сметной стоимости строительства при строительстве инженерных 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0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1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3.5.1, №3.5.2, №3.5.3, №3.5.4, №3.5.5, №3.5.6, №3.5.7, №3.5.8, №3.5.9, №3.5.10, №3.5.11, №3.5.12, №3.5.13, №3.5.14, №3.5.15, №3.5.16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Территориальных единичных расценок Ленинградской области (ТЕР-2001-ЛО, ТЕРр-2001-ЛО, ТЕРм-2001-ЛО, ТЕРп-2001-ЛО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редакции 2001-2007 гг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ложение</w:t>
      </w:r>
    </w:p>
    <w:tbl>
      <w:tblPr>
        <w:tblW w:w="1036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47"/>
        <w:gridCol w:w="5634"/>
        <w:gridCol w:w="926"/>
        <w:gridCol w:w="916"/>
        <w:gridCol w:w="926"/>
        <w:gridCol w:w="911"/>
      </w:tblGrid>
      <w:tr>
        <w:trPr>
          <w:trHeight w:val="72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</w:t>
              <w:br/>
              <w:t>комплекс</w:t>
              <w:br/>
              <w:t>работ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</w:t>
              <w:br/>
              <w:t xml:space="preserve"> стоим</w:t>
              <w:br/>
              <w:t xml:space="preserve"> мате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  <w:br/>
              <w:t>труда</w:t>
              <w:br/>
              <w:t>стр.раб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</w:t>
              <w:br/>
              <w:t>машин</w:t>
              <w:br/>
              <w:t xml:space="preserve"> и механ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1.1 ИНДЕКСЫ ИЗМЕНЕНИЯ СМЕТНОЙ СТОИМОСТИ СТРОИТЕЛЬСТВА </w:t>
              <w:br/>
              <w:t>ПРИ НОВОМ СТРОИТЕЛЬСТВЕ И РЕКОНСТРУКЦИИ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, серия 1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3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, серия 1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4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, серия 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5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6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 с хозпостройкам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7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жилые дома</w:t>
              <w:br/>
              <w:t xml:space="preserve"> из оцилиндрованных бревен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8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09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0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2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3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4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5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6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7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8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19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20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.1-2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2.1 ИНДЕКСЫ ИЗМЕНЕНИЯ СМЕТНОЙ СТОИМОСТИ СТРОИТЕЛЬСТВА </w:t>
              <w:br/>
              <w:t>ПРИ КАПИТАЛЬНОМ РЕМОНТЕ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В КОМПЛЕКСЕ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РЕМОНТ ЖИЛЫХ И ГРАЖДАНСКИЙ ЗДАНИЙ И СООРУЖЕНИЙ ПО ВИДАМ РАБОТ 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 материалов (изопласт, линокром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1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</w:t>
              <w:br/>
              <w:t xml:space="preserve">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.1-02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3.1 ИНДЕКСЫ ИЗМЕНЕНИЯ СМЕТНОЙ СТОИМОСТИ СТРОИТЕЛЬСТВА </w:t>
              <w:br/>
              <w:t>ПРИ СТРОИТЕЛЬСТВЕ ИНЖЕНЕРНЫХ И ТЕПЛОВЫХ СЕТЕ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внутриквартальные из 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асбест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из </w:t>
              <w:br/>
              <w:t>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асбест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 без учета контроля сварных сты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 с асфальтобетонным покрыти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 покрытием для провоза тяжеловесных груз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1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 авто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 разметка проезжей час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1.2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 скважи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 продольным дренаж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 продольным дренаж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без дренажа в футлярах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 дренажом в футля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елезобетонных камер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4.1 ИНДЕКСЫ ИЗМЕНЕНИЯ СМЕТНОЙ СТОИМОСТИ СТРОИТЕЛЬСТВА </w:t>
              <w:br/>
              <w:t>ПРИ СТРОИТЕЛЬСТВЕ ИНЖЕНЕРНЫХ И ТЕПЛОВЫХ СЕТЕ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3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4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5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6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7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8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09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0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1.1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0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.1-02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-01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2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 водомерном узле, кабельно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ощение встроенных</w:t>
              <w:br/>
              <w:t xml:space="preserve"> инженерных помещ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2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3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 ТЕПЛОСНАБЖЕНИЯ - БЛОК МОДУЛЬНАЯ КОТЕЛЬНАЯ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3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</w:t>
              <w:br/>
              <w:t xml:space="preserve"> и дымовой труб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4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 ЗАО "КИРИШСКИЙ ДСК"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 световые прям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 (сквозной проход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4-01.02-2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5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. Электромонтаж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. Сантехнически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. Изоляцион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5-01.02-2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6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 железобетон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автоматизированного индивидуального теплового пунк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 и силового электроосвещ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  <w:br/>
              <w:t xml:space="preserve"> автоматизиции вентиля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диспетчер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 пожарной сиг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телефонной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  <w:br/>
              <w:t xml:space="preserve"> радиотрансляционной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6-01.02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телевизионой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7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</w:t>
              <w:br/>
              <w:t xml:space="preserve"> теплового пунк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 теплового пунк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 энергии и теплоносите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2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3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7-01.02-3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ая связь, радиофикация, часофикация и радиоопо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8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 из нержавеющей ста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 из нержавеющей ста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8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9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.</w:t>
              <w:br/>
              <w:t>Заземление и молниезащи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  <w:br/>
              <w:t>Наружные низковольтные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.</w:t>
              <w:br/>
              <w:t>Заземление и молниезащит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  <w:br/>
              <w:t>Наружные низковольтные се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9-02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0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ЗЕРВУАРЫ ЗАПАСА ПИТЬЕВОЙ ВОДЫ ЕМК. 700 М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ающий трубопровод В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водящий трубопровод В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подземной воды В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ливной трубопровод К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0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ускной трубопровод К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1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  <w:br/>
              <w:t xml:space="preserve"> (вырубка леса и кустарника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 основании из сборных железобетонных 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</w:t>
              <w:br/>
              <w:t xml:space="preserve"> железобетонных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строительных металлоконструкций для промышленных зданий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 железобетонных 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</w:t>
              <w:br/>
              <w:t xml:space="preserve"> проволокой по верх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 водоохладительных устройст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елезобетонные конструкции, монтаж колонн производственных зда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1-01.01-2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й железобетонный каркас производственных зда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76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2 ИНДЕКСЫ ИЗМЕНЕНИЯ СМЕТНОЙ СТОИМОСТИ СТРОИТЕЛЬСТВА </w:t>
              <w:br/>
              <w:t xml:space="preserve">ПРИ СТРОИТЕЛЬСТВЕ И РЕКОНСТРУКЦИИ ОБЪЕКТОВ </w:t>
              <w:br/>
              <w:t>ПРОИЗВОДСТВЕННОГО НАЗНАЧЕНИЯ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2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2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электропередач ВЛ 110 к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3 ИНДЕКСЫ ИЗМЕНЕНИЯ СМЕТНОЙ СТОИМОСТИ СТРОИТЕЛЬСТВА </w:t>
              <w:br/>
              <w:t xml:space="preserve">ПРИ СТРОИТЕЛЬСТВЕ И РЕКОНСТРУКЦИИ ОБЪЕКТОВ </w:t>
              <w:br/>
              <w:t>ПРОИЗВОДСТВЕННОГО НАЗНАЧЕНИЯ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</w:t>
              <w:br/>
              <w:t xml:space="preserve"> контрольны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П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</w:t>
              <w:br/>
              <w:t xml:space="preserve"> оборудования телемехан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  <w:br/>
              <w:t xml:space="preserve"> защиты и автомати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  <w:br/>
              <w:t xml:space="preserve"> высокочастотно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 волоконно-оптических лини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3-02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 волоконно-оптических линий связи и высокочастотно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4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4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5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5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3.5.16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ЧИСТНЫЕ СООРУЖЕНИЯ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ка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промывной воды П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льтрат Ф, Ф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иловая К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.16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очищенных и обеззараженных </w:t>
              <w:br/>
              <w:t>сточных вод М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36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47"/>
        <w:gridCol w:w="5634"/>
        <w:gridCol w:w="926"/>
        <w:gridCol w:w="916"/>
        <w:gridCol w:w="926"/>
        <w:gridCol w:w="911"/>
      </w:tblGrid>
      <w:tr>
        <w:trPr>
          <w:trHeight w:val="72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</w:t>
              <w:br/>
              <w:t>комплекс</w:t>
              <w:br/>
              <w:t>работ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</w:t>
              <w:br/>
              <w:t xml:space="preserve"> стоим</w:t>
              <w:br/>
              <w:t xml:space="preserve"> матер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  <w:br/>
              <w:t>труда</w:t>
              <w:br/>
              <w:t>стр.раб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</w:t>
              <w:br/>
              <w:t>машин</w:t>
              <w:br/>
              <w:t xml:space="preserve"> и механ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2.1 ИНДЕКСЫ ИЗМЕНЕНИЯ СМЕТНОЙ СТОИМОСТИ СТРОИТЕЛЬСТВА </w:t>
              <w:br/>
              <w:t>ПРИ КАПИТАЛЬНОМ РЕМОНТЕ ЗДАНИЙ И СООРУЖЕНИ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1.0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В КОМПЛЕКСЕ РАБО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ЖИЛЫХ И ГРАЖДАНСКИЙ ЗДАНИЙ И СООРУЖЕНИ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: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  <w:br/>
              <w:t>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  <w:br/>
              <w:t xml:space="preserve"> бетона и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наплавляемых </w:t>
              <w:br/>
              <w:t>материалов (изопласт, линокром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 лист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 из плиток ПХ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мраморной и гранитной пли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без штукатурки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1-2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облицовка плиткой (со штукатуркой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 электросиловое оборудова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  <w:br/>
              <w:t xml:space="preserve">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2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ПИТАЛЬНЫЙ РЕМОНТ ПРОИЗВОДСТВЕННЫХ ПОМЕЩЕНИ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.1-03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3.1 ИНДЕКСЫ ИЗМЕНЕНИЯ СМЕТНОЙ СТОИМОСТИ СТРОИТЕЛЬСТВА </w:t>
              <w:br/>
              <w:t>ПРИ СТРОИТЕЛЬСТВЕ ИНЖЕНЕРНЫХ И ТЕПЛОВЫХ СЕТЕЙ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внутриквартальные из </w:t>
              <w:br/>
              <w:t>асбест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чугун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магистральные из керамически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магистральные из </w:t>
              <w:br/>
              <w:t>асбестоцемент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  <w:br/>
              <w:t xml:space="preserve">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ж/б безнапор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 из полиэтиленов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 без учета контроля сварных сты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  связи для объектов социального назначе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1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Ямочный ремонт верхнего </w:t>
              <w:br/>
              <w:t>покрытия авто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2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 указателей и зна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2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1.2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2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  <w:br/>
              <w:t>с продольным дренаж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3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  <w:br/>
              <w:t xml:space="preserve"> без продольного дренаж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4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</w:t>
              <w:br/>
              <w:t xml:space="preserve"> с продольным дренаже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5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без дренажа в футлярах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6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  <w:br/>
              <w:t>с дренажом в футля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7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елезобетонных камер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8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09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.1-02.10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4.1 ИНДЕКСЫ ИЗМЕНЕНИЯ СМЕТНОЙ СТОИМОСТИ СТРОИТЕЛЬСТВА </w:t>
              <w:br/>
              <w:t>ПРИ СТРОИТЕЛЬСТВЕ ИНЖЕНЕРНЫХ И ТЕПЛОВЫХ СЕТЕЙ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6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3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4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5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6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7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8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09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0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 сетя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1.13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 и 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3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3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3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4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4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4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5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5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5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6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6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6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7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7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7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8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8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9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9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09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1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0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0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2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0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.1-02.1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5.1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с устройством креплени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 железобетон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8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олитные железобетонные конструкции 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5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1-01.01-2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72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5.2 ИНДЕКСЫ ИЗМЕНЕНИЯ СМЕТНОЙ СТОИМОСТИ СТРОИТЕЛЬСТВА </w:t>
              <w:br/>
              <w:t>ПРИ СТРОИТЕЛЬСТВЕ ОБЪЕКТОВ ПРОИЗВОДСТВЕННОГО НАЗНАЧЕНИЯ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2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2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оздушных линий электропередач ВЛ 1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5.3 ИНДЕКСЫ ИЗМЕНЕНИЯ СМЕТНОЙ СТОИМОСТИ СТРОИТЕЛЬСТВА </w:t>
              <w:br/>
              <w:t>ПРИ СТРОИТЕЛЬСТВЕ И РЕКОНСТРУКЦИИ ОБЪЕКТОВ ПРОИЗВОДСТВЕННОГО</w:t>
              <w:br/>
              <w:t xml:space="preserve"> НАЗНАЧЕНИЯ 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1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ОП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 телемехан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  <w:br/>
              <w:t>защиты и автомати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7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  <w:br/>
              <w:t>высокочастотно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1.02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1-0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комплексе работ по объекту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1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2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2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2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 волоконно-оптических лини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3-02.02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 волоконно-оптических линий связи и высокочастотной связ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960" w:hRule="atLeast"/>
        </w:trPr>
        <w:tc>
          <w:tcPr>
            <w:tcW w:w="1036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блица 4.5.4 ИНДЕКСЫ ИЗМЕНЕНИЯ СМЕТНОЙ СТОИМОСТИ СТРОИТЕЛЬСТВА </w:t>
              <w:br/>
              <w:t>ПРИ СТРОИТЕЛЬСТВЕ И РЕКОНСТРУКЦИИ ЗДАНИЙ И СООРУЖЕНИЙ</w:t>
              <w:br/>
              <w:t>ПО ВИДАМ РАБОТ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0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0</w:t>
            </w:r>
          </w:p>
        </w:tc>
        <w:tc>
          <w:tcPr>
            <w:tcW w:w="931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: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дготовительные работы </w:t>
              <w:br/>
              <w:t>(вырубка леса и кустарника)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6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5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8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3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 основании из сборных железобетонных 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0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7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</w:t>
              <w:br/>
              <w:t xml:space="preserve"> железобетонных колодце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1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2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3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4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5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6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 железобетонных плит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4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7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8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19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9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89</w:t>
            </w:r>
          </w:p>
        </w:tc>
      </w:tr>
      <w:tr>
        <w:trPr>
          <w:trHeight w:val="480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.4-01.01-20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4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АЗАНИЯ К ПРИМЕНЕНИЮ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Индексы изменения сметной стоимо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объектам (видам работ) нового строительства, реконструкции или капитального ремонта учитывают удорожание стоимости материалов, изделий и конструкций, вызванное отпуском цен на энергоносители, возрастанием тарифов на железнодорожные и автомобильные перевозки, увеличением стоимости эксплуатации машин и механизмов, ростом заработной плат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ндексы предназначены для определения стоимости строительства в текущем уровне цен и расчетов за выполненные строительно-монтажные работы между Заказчиком и Подрядчиком независимо от их ведомственной подчиненности и организационно-правовой форм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ексы указаны без налога на добавленную стоимость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2.        </w:t>
      </w:r>
      <w:r>
        <w:rPr>
          <w:rFonts w:cs="Arial" w:ascii="Arial" w:hAnsi="Arial"/>
          <w:sz w:val="20"/>
          <w:szCs w:val="20"/>
          <w:lang w:val="en-US" w:eastAsia="en-US"/>
        </w:rPr>
        <w:t>Расчеты за выполненные работы рекомендуется производить с применением индексов изменения сметной стоимости строительства по отдельным элементам прямых затрат к стоимости соответствующего вида работ, с последующим начислением накладных расходов и сметной прибыл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1. Индексы «На весь комплекс работ»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.1-1.5.1, 2.5.1) применяются к пол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1984 г</w:t>
      </w:r>
      <w:r>
        <w:rPr>
          <w:rFonts w:cs="Arial" w:ascii="Arial" w:hAnsi="Arial"/>
          <w:sz w:val="20"/>
          <w:szCs w:val="20"/>
          <w:lang w:val="en-US" w:eastAsia="en-US"/>
        </w:rPr>
        <w:t>. с учетом накладных расходов и плановых накоплений в размерах, применяемых для определения стоимости СМР в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2. Индексы «На весь комплекс работ»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16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3. Индексы «На весь комплекс работ»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.1, 4.3.1, 4.4.1, 4.5.1, 4.5.2, 4.5.3, 4.5.4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1. Индексы «По элементам прямых затрат»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.1-1.5.1, 2.5.1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01.01.1984 г., </w:t>
      </w:r>
      <w:r>
        <w:rPr>
          <w:rFonts w:cs="Arial" w:ascii="Arial" w:hAnsi="Arial"/>
          <w:sz w:val="20"/>
          <w:szCs w:val="20"/>
          <w:lang w:val="en-US" w:eastAsia="en-US"/>
        </w:rPr>
        <w:t>рассчитанной в базе 1984 г., с последующим начислением на полученную стоимость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2. Индексы «По элементам затрат»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16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, рассчитанной ресурсным методом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рриториальных единичных расценок по Ленинградской обла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редакции 2001-2007 гг. (ТЕР-ЛО-2001, ТЕРм-ЛО-2001, ТЕРр-ЛО-2001, ТЕРп-ЛО-2001), с последующим начислением на полученную стоимость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3. Индексы «По элементам затрат» (графы 4, 5, 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.1, 4.3.1, 4.4.1, 4.5.1, 4.5.2, 4.5.3, 4.5.4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>., рассчитанной ресурсным методом на основе Федеральных единичных расценок в редакции 2001-2007 гг.(ФЕР-2001, ФЕРм-2001, ФЕРр-2001, ФЕРп-2001), с последующим начислением на полученную стоимость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 Индекс к оплате труда рабочих </w:t>
      </w:r>
      <w:r>
        <w:rPr>
          <w:rFonts w:cs="Arial" w:ascii="Arial" w:hAnsi="Arial"/>
          <w:sz w:val="20"/>
          <w:szCs w:val="20"/>
          <w:lang w:val="en-US" w:eastAsia="en-US"/>
        </w:rPr>
        <w:t>учитывает выплаты в составе Фонда оплаты труда (дополнительные отпуска, выслугу лет, аккордную оплату труда, дополнительную заработную плату), которые дополнительно не учитываютс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ются от фонда оплаты труда в составе прямых затрат по нормативам, рекомендованных Госстроем России для применени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 12.01.2004 г. в «Методических указаниях по определению величины накладных расходов в строительстве» МДС 81-33.2004 (введенных в действие постановлением Госстроя России №6 от 12.01.2004 г.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ммие56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22:00Z</dcterms:created>
  <dc:creator>Admin</dc:creator>
  <dc:description/>
  <cp:keywords/>
  <dc:language>en-US</dc:language>
  <cp:lastModifiedBy>Admin</cp:lastModifiedBy>
  <dcterms:modified xsi:type="dcterms:W3CDTF">2012-09-04T15:25:00Z</dcterms:modified>
  <cp:revision>1</cp:revision>
  <dc:subject/>
  <dc:title/>
</cp:coreProperties>
</file>